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026"/>
        <w:gridCol w:w="631"/>
        <w:gridCol w:w="712"/>
        <w:gridCol w:w="1200"/>
        <w:gridCol w:w="1018"/>
        <w:gridCol w:w="1353"/>
      </w:tblGrid>
      <w:tr>
        <w:trPr>
          <w:trHeight w:val="57" w:hRule="atLeast"/>
        </w:trPr>
        <w:tc>
          <w:tcPr>
            <w:tcW w:w="1062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ind w:left="67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1</w:t>
            </w:r>
          </w:p>
        </w:tc>
      </w:tr>
      <w:tr>
        <w:trPr>
          <w:trHeight w:val="57" w:hRule="atLeast"/>
        </w:trPr>
        <w:tc>
          <w:tcPr>
            <w:tcW w:w="1062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ind w:left="67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лободской </w:t>
            </w:r>
          </w:p>
        </w:tc>
      </w:tr>
      <w:tr>
        <w:trPr>
          <w:trHeight w:val="57" w:hRule="atLeast"/>
        </w:trPr>
        <w:tc>
          <w:tcPr>
            <w:tcW w:w="1062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ind w:left="67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Думы</w:t>
            </w:r>
          </w:p>
        </w:tc>
      </w:tr>
      <w:tr>
        <w:trPr>
          <w:trHeight w:val="57" w:hRule="atLeast"/>
        </w:trPr>
        <w:tc>
          <w:tcPr>
            <w:tcW w:w="1062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ind w:left="67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7.02.2010 №68/724</w:t>
            </w:r>
          </w:p>
        </w:tc>
      </w:tr>
      <w:tr>
        <w:trPr>
          <w:trHeight w:val="57" w:hRule="atLeast"/>
        </w:trPr>
        <w:tc>
          <w:tcPr>
            <w:tcW w:w="1062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1062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структура расходов бюджета города на 2010 год</w:t>
            </w:r>
          </w:p>
        </w:tc>
      </w:tr>
      <w:tr>
        <w:trPr>
          <w:trHeight w:val="57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схода</w:t>
            </w:r>
          </w:p>
        </w:tc>
        <w:tc>
          <w:tcPr>
            <w:tcW w:w="10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лавно-го рас-поряди-теля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-дел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-раз-дел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        расхода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                (тыс. руб.)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3833,61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лечебно-профилактическое учреждение «Слободская центральная городская больница»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631,24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дравоохранение, физическая культура и спор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301,24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ационарная медицинская помощь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811,74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ольницы, клиники, госпитали, медико-санитарные част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70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0777,74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470 99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77,74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0 99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75,28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 здравоохранения за счет оказанных услуг для населения Слободского района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0 99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2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за счет доходов от оказания платных услуг, в том числе поступлений родительской платы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0 99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85,96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за счет безвозмездных поступлений от физических и юридических лиц, в том числе добровольных пожертвований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0 99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сопровождения детей с тяжелой формой заболевания для прохождения обследования и лечения в других регионах Российской Федерации, а также до места санаторно-курортного лечения (при наличии путевки)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0 99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4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ые средства стимулирующего характера за качество предоставления бюджетных услуг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0 99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4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ежбюджетные трансферты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21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2034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межбюджетные трансферты  бюджетам бюджетной системы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21 03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22034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равнивание обеспеченности муниципальных образований по реализации ими их отдельных полномочий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1 03 0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34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1 03 0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34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мбулаторная помощь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безвозмездные и безвозвратные перечисления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20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1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ыплаты медицинскому персоналу фельдшерско-акушерских пунктов, врачам, фельдшерам и медицинским сестрам  скорой медицинской помощ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0 18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0 18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корая медицинская помощь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86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безвозмездные и безвозвратные перечисления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20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286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ыплаты медицинскому персоналу фельдшерско-акушерских пунктов, врачам, фельдшерам и медицинским сестрам  скорой медицинской помощ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0 18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6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0 18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6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42,5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5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142,5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звитие системы здравоохранения в г.Слободском на 2008-2010 годы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5 03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100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 03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0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Школьное питание на 2009-2012 годы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5 22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,5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 22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5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30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30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ежбюджетные трансферты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21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130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субвенции местным бюджетам для финансового обеспечения расходных обязательств по переданным для осуществления государственным полномочиям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1 02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0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сполнение мер социальной поддержки по обеспечению полноценным питанием беременных женщин, кормящих матерей, а также детей в возрасте до трех ле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21 02 0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2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1 02 0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2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сполнение мер социальной поддержки в обеспечении лекарственными средствами, изделиями медицинского назначения, безбелковыми продуктами питания и белковыми гидролизатами отдельных категорий граждан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21 02 0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918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1 02 0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8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5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бота-2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5 01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обеспечению молочными продуктами детей первого года жизн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 01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лободская городская Дума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8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8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0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0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2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40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02 03 00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02 03 00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8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0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2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28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0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2 12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28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 12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«Дом культуры имени Горького»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67,81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3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3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0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5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3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атриотическое воспитание граждан в городе Слободском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0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5 17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3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795 17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 и средства массовой информаци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63,51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ультура 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63,51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0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40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5363,51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0 99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3,51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0  99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8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за счет доходов от оказания платных услуг, в том числе поступлений родительской платы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0 99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3,51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ые средства стимулирующего характера за качество предоставления бюджетных услуг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0 99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4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0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5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00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охранение и развитие социокультурного пространства города Слободского на 2009-2011 годы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0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5 1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00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общегородских мероприятий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 1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4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культуры «Слободской музейно-выставочный центр»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0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000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80,81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0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0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остояние окружающей среды и природопользования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0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10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родоохранные мероприятия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0 01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0 01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 и средства массовой информаци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0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76,81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ультура 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0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76,81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узеи и постоянные выставк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0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41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105,61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1 99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5,61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1  99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7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астие в организации и финансировании проведения на территории городского округа общественных работ для граждан, испытывающих трудности в поиске работы, а также временной занятости несовершеннолетних граждан в возрасте от 14 до 18 ле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1  99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за счет доходов от оказания платных услуг, в том числе поступлений родительской платы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1 99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,36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за счет безвозмездных поступлений от физических и юридических лиц, в том числе добровольных пожертвований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1 99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25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ые средства стимулирующего характера за качество предоставления бюджетных услуг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1 99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4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ластные целевые программы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0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22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7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ластная целевая программа "Развитие культуры Кировской области"на 2009-2013 годы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0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22 03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7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уществление комплекса мер по обеспечению безопасности и сохранности государственной части Музейного фонда Российской Федерации в музеях област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0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22 03 0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7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2 03 0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7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0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5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7,5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охранение и развитие социокультурного пространства города Слободского на 2009-2011 годы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0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5 1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7,5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уществление комплекса мер по обеспечению безопасности и сохранности государственной части Музейного фонда Российской Федерации в Слободском музейно-выставочном центре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0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5 10 0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7,5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 10 0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5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щеобразовательное учреждение гимназия города Слободского Кировской област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193,05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вышение безопасности дорожного движения в 2008-2010 году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5 21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0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 21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000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173,05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016,55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21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597,55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21 99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597,55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 99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9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льгот на основании нормативных актов органов местного самоуправления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 99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астие в организации и финансировании проведения на территории городского округа общественных работ для граждан, испытывающих трудности в поиске работы, а также временной занятости несовершеннолетних граждан в возрасте от 14 до 18 ле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 99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за счет доходов от оказания платных услуг, в том числе поступлений родительской платы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 99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55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за счет безвозмездных поступлений от физических и юридических лиц, в том числе добровольных пожертвований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 99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ые средства стимулирующего характера за качество предоставления бюджетных услуг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 99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4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ежбюджетные трансферты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21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224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субвенции местным бюджетам для финансового обеспечения расходных обязательств по переданным для осуществления государственным полномочиям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1 02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24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еализация государственного стандарта общего образования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21 02 0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224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1 02 0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24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5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95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Безопасность образовательных учреждений города Слободского на 2010-2012 годы 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5 09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95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 09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7,5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ероприятия по проведению оздоровительной кампании детей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432 00 00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1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Оздоровление детей 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32 02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1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за счет доходов от оказания платных услуг, в том числе поступлений родительской платы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2 02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за счет безвозмездных поступлений от физических и юридических лиц, в том числе добровольных пожертвований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2 02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5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6,5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"Одаренные дети города Слободского" на 2008-2010 годы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5 05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6,5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 05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5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ероприятия в области образования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436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етодическое обеспечение и информационная поддержка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436 1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36 1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ое образовательное учреждение для детей-сирот и детей, оставшихся без попечения родителей, специальная (коррекционная) школа-интернат для детей-сирот и детей, оставшихся без попечения родителей, с ограниченными возможностями здоровья VIII вида 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823,5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823,5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805,5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пециальные (коррекционные) учреждения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1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433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71,5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1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33 99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71,5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астие в организации и финансировании проведения на территории городского округа общественных работ для граждан, испытывающих трудности в поиске работы, а также временной занятости несовершеннолетних граждан в возрасте от 14 до 18 ле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3 99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за счет доходов от оказания платных услуг, в том числе поступлений родительской платы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3 99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94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за счет безвозмездных поступлений от физических и юридических лиц, в том числе добровольных пожертвований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433 99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56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льгот на основании нормативных актов органов местного самоуправления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3 99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безвозмездные и безвозвратные перечисления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1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520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13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Ежемесячное денежное вознаграждение за классное руководство 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1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20 09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13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0 09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ежбюджетные трансферты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1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521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6121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1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521 01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2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беспечение питанием учащихся коррекционных  школ,  коррекционных школ-интернатов и общеобразовательных школ-интернатов    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1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</w:rPr>
              <w:t>521 01 0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2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21 01 0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субвенции местным бюджетам для финансового обеспечения расходных обязательств по переданным для осуществления государственным полномочиям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1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21 02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5969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еализация государственного стандарта общего образования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1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21 02 0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770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1 02 0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70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оциальное обслуживание детей-сирот и детей, оставшихся без попечения родителей, в муниципальных детских домах и школах-интернатах для детей-сиро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1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21 02 0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199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1 02 0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99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ероприятия по проведению оздоровительной кампании детей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1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432 00 00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8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Оздоровление детей 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1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32 02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8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за счет доходов от оказания платных услуг, в том числе поступлений родительской платы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2 02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за счет безвозмездных поступлений от физических и юридических лиц, в том числе добровольных пожертвований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2 02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нансовое управление администрации  города Слободского 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74,27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74,27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37,07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12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2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137,07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Центральный аппара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12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2 04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137,07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по фонду оплаты труда муниципальных служащих и работников, занимающихся техническим обеспечением и обслуживанием деятельности органов местного самоуправления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2 04 0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5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ование, утверждение, исполнение бюджета муниципального образования "город Слободской" и контроль за исполнением данного бюджета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2 04 0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беспечению деятельности центрального аппарата, за исключением расходов по фонду оплаты труда муниципальных служащих и работников, занимающихся техническим обеспечением и обслуживанием деятельности органов местного самоуправления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2 04 0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092,07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ование, утверждение, исполнение бюджета муниципального образования "город Слободской" и контроль за исполнением данного бюджета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2 04 0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2,07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99,4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оцентные платежи по долговым обязательствам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12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65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99,4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оцентные платежи по муниципальному долгу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12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65 03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99,4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5 03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9,4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7,8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езервные фонды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12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0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37,8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езервные фонды местных администраций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12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0 05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37,8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 05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,8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«Централизованная бухгалтерия»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7909,85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вышение безопасности дорожного движения в 2008-2010 году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1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5 21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0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1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 21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,3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остояние окружающей среды и природопользования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1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10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7,3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родоохранные мероприятия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0 01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3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0 01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3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598,55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школьное образование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372,17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етские дошкольные учреждения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1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20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3917,17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1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20 99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3917,17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0 99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845,91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льгот на основании нормативных актов органов местного самоуправления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0 99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0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астие в организации и финансировании проведения на территории городского округа общественных работ для граждан, испытывающих трудности в поиске работы, а также временной занятости несовершеннолетних граждан в возрасте от 14 до 18 ле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0 99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за счет доходов от оказания платных услуг, в том числе поступлений родительской платы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0 99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86,26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за счет безвозмездных поступлений от физических и юридических лиц, в том числе добровольных пожертвований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0 99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ые средства стимулирующего характера за качество предоставления бюджетных услуг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0 99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4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1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5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455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Безопасность образовательных учреждений города Слободского на 2010-2012 годы 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1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795 09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455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 09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5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434,38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1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21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136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1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21 99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136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 99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9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льгот на основании нормативных актов органов местного самоуправления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 99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астие в организации и финансировании проведения на территории городского округа общественных работ для граждан, испытывающих трудности в поиске работы, а также временной занятости несовершеннолетних граждан в возрасте от 14 до 18 ле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421 99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за счет доходов от оказания платных услуг, в том числе поступлений родительской платы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 99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за счет безвозмездных поступлений от физических и юридических лиц, в том числе добровольных пожертвований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 99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ые средства стимулирующего характера за качество предоставления бюджетных услуг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 99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4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чреждения по внешкольной работе с детьм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1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23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514,38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1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23 99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514,38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3 99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98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астие в организации и финансировании проведения на территории городского округа общественных работ для граждан, испытывающих трудности в поиске работы, а также временной занятости несовершеннолетних граждан в возрасте от 14 до 18 ле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3 99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за счет безвозмездных поступлений от физических и юридических лиц, в том числе добровольных пожертвований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3 99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38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ые средства стимулирующего характера за качество предоставления бюджетных услуг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3 99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4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безвозмездные и безвозвратные перечисления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1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20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42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Ежемесячное денежное вознаграждение за классное руководство 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1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20 09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42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0 09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ежбюджетные трансферты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1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21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992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субвенции местным бюджетам для финансового обеспечения расходных обязательств по переданным для осуществления государственным полномочиям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1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21 02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992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еализация государственного стандарта общего образования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1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21 02 0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992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1 02 0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92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1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5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50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Безопасность образовательных учреждений города Слободского на 2010-2012 годы 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1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5 09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50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 09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4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ероприятия по проведению оздоровительной кампании детей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1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432 00 00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68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Оздоровление детей 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1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32 02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368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за счет доходов от оказания платных услуг, в том числе поступлений родительской платы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2 02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за счет безвозмездных поступлений от физических и юридических лиц, в том числе добровольных пожертвований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432 02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1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5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6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"Одаренные дети города Слободского" на 2008-2010 годы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1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5 05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9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 05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олодежь города Слободского на 2008-2010 годы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1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5 07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7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 07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"Патриотическое воспитание граждан в городе Слободском" на 2006-2010 годы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1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5 17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 17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38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1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52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977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1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52 99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977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2 99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95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за счет безвозмездных поступлений от физических и юридических лиц, в том числе добровольных пожертвований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2 99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1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5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61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"Одаренные дети города Слободского" на 2008-2010 годы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1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5 05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1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 05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едагогические кадры города Слободского на 2010-2012 годы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1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5 24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 24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в виде премий руководителям городских профессиональных объединений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 24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4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264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000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34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оциальная помощь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1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5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834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казание других видов социальной помощ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1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5 85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834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1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5 85 3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834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5 85 3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4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семьи и детства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430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безвозмездные и безвозвратные перечисления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1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20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430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1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520 13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430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ознаграждение, причитающееся приемному родителю за счет средств федерального бюджета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1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520 13 0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10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0 13 0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ознаграждение, причитающееся приемному родителю за счет средств областного бюджета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1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520 13 02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398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0 13 0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8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одержание ребенка в семье опекуна и приемной семье за счет средств федерального бюджета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1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520 13 0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803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на содержание ребенка в приемной семье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0 13 0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7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на содержание ребенка в семье опекуна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0 13 0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6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одержание ребенка в семье опекуна и приемной семье за счет средств областного бюджета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1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520 13 0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719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на содержание ребенка в приемной семье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0 13 0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4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на содержание ребенка в семье опекуна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0 13 0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5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щеобразовательное учреждение Лицей № 9 г.Слободского Кировской област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613,28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613,28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465,78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1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21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853,78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1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21 99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2853,78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 99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5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льгот на основании нормативных актов органов местного самоуправления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 99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астие в организации и финансировании проведения на территории городского округа общественных работ для граждан, испытывающих трудности в поиске работы, а также временной занятости несовершеннолетних граждан в возрасте от 14 до 18 ле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 99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за счет доходов от оказания платных услуг, в том числе поступлений родительской платы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 99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за счет безвозмездных поступлений от физических и юридических лиц, в том числе добровольных пожертвований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 99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78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ые средства стимулирующего характера за качество предоставления бюджетных услуг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 99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4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безвозмездные и безвозвратные перечисления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1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20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81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Ежемесячное денежное вознаграждение за классное руководство 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1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20 09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81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0 09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ежбюджетные трансферты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1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21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431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субвенции местным бюджетам для финансового обеспечения расходных обязательств по переданным для осуществления государственным полномочиям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1 02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31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еализация государственного стандарта общего образования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1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21 02 0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431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1 02 0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31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7,5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ероприятия по проведению оздоровительной кампании детей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1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432 00 00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0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Оздоровление детей 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1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32 02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за счет доходов от оказания платных услуг, в том числе поступлений родительской платы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2 02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за счет безвозмездных поступлений от физических и юридических лиц, в том числе добровольных пожертвований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2 02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1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5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7,5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"Одаренные дети города Слободского" на 2008-2010 годы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1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5 05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7,5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1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 05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щеобразовательное учреждение средняя общеобразовательная школа № 14 города Слободского Кировской област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690,76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690,76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291,76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1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421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702,76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1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21 99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702,76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 99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9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льгот на основании нормативных актов органов местного самоуправления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 99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астие в организации и финансировании проведения на территории городского округа общественных работ для граждан, испытывающих трудности в поиске работы, а также временной занятости несовершеннолетних граждан в возрасте от 14 до 18 ле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 99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за счет доходов от оказания платных услуг, в том числе поступлений родительской платы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 99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76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за счет безвозмездных поступлений от физических и юридических лиц, в том числе добровольных пожертвований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 99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ые средства стимулирующего характера за качество предоставления бюджетных услуг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 99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4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безвозмездные и безвозвратные перечисления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1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520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28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Ежемесячное денежное вознаграждение за классное руководство 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1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20 09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28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0 09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ежбюджетные трансферты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1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21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4061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субвенции местным бюджетам для финансового обеспечения расходных обязательств по переданным для осуществления государственным полномочиям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1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21 02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4061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еализация государственного стандарта общего образования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1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21 02 0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4061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1 02 0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61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6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ероприятия по проведению оздоровительной кампании детей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1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432 00 00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 xml:space="preserve">Оздоровление детей 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1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32 02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за счет доходов от оказания платных услуг, в том числе поступлений родительской платы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2 02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за счет безвозмездных поступлений от физических и юридических лиц, в том числе добровольных пожертвований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2 02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1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5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8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"Одаренные дети города Слободского" на 2008-2010 годы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1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5 05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 05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олодежь города Слободского на 2008-2010 годы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1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5 07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 07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атриотическое воспитание граждан в городе Слободском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1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5 17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56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 17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ероприятия в области образования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1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436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3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етодическое обеспечение и информационная поддержка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1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436 1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36 1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щеобразовательное учреждение средняя общеобразовательная школа № 5 города Слободского Кировской област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6573,99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573,99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322,99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1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21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483,99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1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21 99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483,99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 99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8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льгот на основании нормативных актов органов местного самоуправления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 99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астие в организации и финансировании проведения на территории городского округа общественных работ для граждан, испытывающих трудности в поиске работы, а также временной занятости несовершеннолетних граждан в возрасте от 14 до 18 ле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 99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рошлых ле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 99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,9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за счет доходов от оказания платных услуг, в том числе поступлений родительской платы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 99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09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ые средства стимулирующего характера за качество предоставления бюджетных услуг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 99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4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безвозмездные и безвозвратные перечисления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1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20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42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Ежемесячное денежное вознаграждение за классное руководство 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1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20 09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42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0 09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ежбюджетные трансферты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1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21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297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субвенции местным бюджетам для финансового обеспечения расходных обязательств по переданным для осуществления государственным полномочиям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1 02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97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еализация государственного стандарта общего образования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1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21 02 0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297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1 02 0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97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1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ероприятия по проведению оздоровительной кампании детей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1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432 00 00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45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Оздоровление детей 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1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32 02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45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за счет доходов от оказания платных услуг, в том числе поступлений родительской платы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2 02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за счет безвозмездных поступлений от физических и юридических лиц, в том числе добровольных пожертвований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2 02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1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5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"Одаренные дети города Слободского" на 2008-2010 годы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1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5 05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 05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«Слободская городская библиотека им. А.Грина»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8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90,31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8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,2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8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,2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остояние окружающей среды и природопользования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18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10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,2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иродоохранные мероприятия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18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10 01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,2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8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0 01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2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8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8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18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5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атриотическое воспитание граждан в городе Слободском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18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5 17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8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 17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 и средства массовой информаци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8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73,11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ультура 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8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73,11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иблиотек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18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42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592,21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18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42 99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592,21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8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2 99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3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астие в организации и финансировании проведения на территории городского округа общественных работ для граждан, испытывающих трудности в поиске работы, а также временной занятости несовершеннолетних граждан в возрасте от 14 до 18 ле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8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2 99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за счет доходов от оказания платных услуг, в том числе поступлений родительской платы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8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2 99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35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за счет безвозмездных поступлений от физических и юридических лиц, в том числе добровольных пожертвований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8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2 99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86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ые средства стимулирующего характера за качество предоставления бюджетных услуг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8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2 99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4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18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50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0,9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Комплектование книжных фондов библиотек муниципальных образований и государственных библиотек городов Москвы и Санкт -Петербурга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18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50 06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0,9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мплектование книжных фондов библиотек муниципальных образований и государственных библиотек городов и Санкт-Петербурга за счет средств федерального бюджета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8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0 06 0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9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8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0 06 0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мплектование книжных фондов библиотек муниципальных образований и государственных библиотек городов и Санкт-Петербурга за счет средств местного бюджета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8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0 06 0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9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8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0 06 0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9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18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5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0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охранение и развитие социокультурного пространства города Слободского на 2009-2011 годы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18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5 1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0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общегородских мероприятий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8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 1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4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тельное учреждение дополнительного образования детей «Детская художественная школа» г.Слободского Кировской област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9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57,5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9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57,5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9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57,5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чреждения по внешкольной работе с детьм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9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23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057,5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19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23 99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057,5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9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3 99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8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льгот на основании нормативных актов органов местного самоуправления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9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3 99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за счет доходов от оказания платных услуг, в том числе поступлений родительской платы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9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3 99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2,5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ые средства стимулирующего характера за качество предоставления бюджетных услуг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9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3 99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4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тельное учреждение дополнительного образования детей «Детско-юношеская спортивная школа города Слободского Кировской области»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263,85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163,85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435,35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чреждения по внешкольной работе с детьм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23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435,35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23 99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435,35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3 99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61,67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астие в организации и финансировании проведения на территории городского округа общественных работ для граждан, испытывающих трудности в поиске работы, а также временной занятости несовершеннолетних граждан в возрасте от 14 до 18 ле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3 99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за счет доходов от оказания платных услуг, в том числе поступлений родительской платы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3 99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8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за счет безвозмездных поступлений от физических и юридических лиц, в том числе добровольных пожертвований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3 99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ые средства стимулирующего характера за качество предоставления бюджетных услуг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3 99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4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8,5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ероприятия по проведению оздоровительной кампании детей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432 00 00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7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Оздоровление детей 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32 02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97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за счет доходов от оказания платных услуг, в том числе поступлений родительской платы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2 02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за счет безвозмездных поступлений от физических и юридических лиц, в том числе добровольных пожертвований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2 02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5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1,5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"Одаренные дети города Слободского" на 2008-2010 годы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5 05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1,5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 05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5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дравоохранение, физическая культура и спор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5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звитие физической культуры и спорта в городе Слободском на 2006-2010 годы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5 15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 15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тельное учреждение дополнительного образования детей «Детская школа искусств им. П.И.Чайковского» г.Слободского Кировской област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59,09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59,09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28,09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чреждения по внешкольной работе с детьм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2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23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128,09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2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23 99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128,09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3 99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87,67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льгот на основании нормативных актов органов местного самоуправления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3 99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за счет доходов от оказания платных услуг, в том числе поступлений родительской платы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3 99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5,42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ые средства стимулирующего характера за качество предоставления бюджетных услуг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3 99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4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ероприятия по проведению оздоровительной кампании детей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2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432 00 00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1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Оздоровление детей 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2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32 02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1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за счет доходов от оказания платных услуг, в том числе поступлений родительской платы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2 02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за счет безвозмездных поступлений от физических и юридических лиц, в том числе добровольных пожертвований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2 02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тельное учреждение дополнительного образования детей «Дом детского творчества г.Слободского»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2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93,28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2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,1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2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,1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остояние окружающей среды и природопользования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2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10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,1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иродоохранные мероприятия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2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10 01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,1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0 01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1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2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48,18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2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34,68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чреждения по внешкольной работе с детьм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2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23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434,68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2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23 99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434,68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3 99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61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астие в организации и финансировании проведения на территории городского округа общественных работ для граждан, испытывающих трудности в поиске работы, а также временной занятости несовершеннолетних граждан в возрасте от 14 до 18 ле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3 99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за счет доходов от оказания платных услуг, в том числе поступлений родительской платы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3 99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,68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за счет безвозмездных поступлений от физических и юридических лиц, в том числе добровольных пожертвований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3 99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ые средства стимулирующего характера за качество предоставления бюджетных услуг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3 99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4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2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3,5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ероприятия по проведению оздоровительной кампании детей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2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432 00 00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38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Оздоровление детей 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2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32 02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38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за счет доходов от оказания платных услуг, в том числе поступлений родительской платы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2 02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за счет безвозмездных поступлений от физических и юридических лиц, в том числе добровольных пожертвований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2 02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2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5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5,5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"Одаренные дети города Слободского" на 2008-2010 годы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2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5 05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3,5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 05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5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атриотическое воспитание граждан в городе Слободском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2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5 17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 17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2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2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2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5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2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бота-2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2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5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2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оциальной политик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 01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8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города Слободского Кировской област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5243,02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468,78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885,2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2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30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Центральный аппара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2 04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500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по фонду оплаты труда муниципальных служащих и работников, занимающихся техническим обеспечением и обслуживанием деятельности органов местного самоуправления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2 04 0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430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2 04 0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0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беспечению деятельности центрального аппарата, за исключением расходов по фонду оплаты труда муниципальных служащих и работников, занимающихся техническим обеспечением и обслуживанием деятельности органов местного самоуправления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2 04 0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070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2 04 0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70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2 08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30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 08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ежбюджетные трансферты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21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55,2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субвенции местным бюджетам для финансового обеспечения расходных обязательств по переданным для осуществления государственным полномочиям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1 02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2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оздание в муниципальных районах, городских округах комиссий по делам несовершеннолетних и защите их прав и осуществлению 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21 02 0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10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униципального образования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1 02 0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оздание и деятельность в муниципальных образованиях административной (ых) комиссии (ий) по рассмотрению дел об административных правонарушениях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21 02 0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5,2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униципального образования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1 02 0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2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уществление деятельности по опеке и попечительству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21 02 1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10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униципального образования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1 02 1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 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83,58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2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400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2 99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400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 99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0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0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06,5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0 02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,5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униципального образования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0 02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в муниципальную собственность земельного участка под дорогу на Даниловское кладбище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0 02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47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5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2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99,6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9,6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выплаты по обязательствам государства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2 03 0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9,6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компенсации уполномоченным выборным лицам ТОС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2 03 0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сбора статистических показателей, характеризующих состояние экономики и социальной сферы муниципального образования "город Слободской"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2 03 0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ведение до сведения  жителей муниципального образования официальной информации о социально-экономическом и культурном развитии муниципального образования, о развитии его общественной инфраструктуры и иной  официальной информаци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2 03 0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8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обеспечения жителей городского округа услугами связ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2 03 0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3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ежегодных членских взносов в Ассоциацию "Совет муниципальных образований Кировской области"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2 03 0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6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чреждения по обеспечению хозяйственного обслуживания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3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847,91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3 99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847,91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3 99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за счет безвозмездных поступлений от физических и юридических лиц, в том числе добровольных пожертвований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3 99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7,91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40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62,57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40 99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62,57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0 99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5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за счет доходов от оказания платных услуг, в том числе поступлений родительской платы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0 99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7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ые средства стимулирующего характера за качество предоставления бюджетных услуг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0 99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ежбюджетные трансферты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21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398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субвенции местным бюджетам для финансового обеспечения расходных обязательств по переданным для осуществления государственным полномочиям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21 02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398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Хранение и комплектование муниципальных архивов документами Архивного фонда Российской Федерации и другими архивными документами, относящимися к государственной собственности области и находящимися на территориях муниципальных образований; государственный учет документов Архивного фонда Российской Федерации и других архивных документов, относящихся к государственной собственности области и находящихся на территориях муниципальных образований; оказание государственных услуг по использованию документов Архивного фонда Российской Федерации и других архивных документов, относящихся к государственной собственности области, временно хранящихся в муниципальных архивах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21 02 0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29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1 02 0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едоставление гражданам субсидий на оплату жилого помещения и коммунальных услуг (расходы по администрированию)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21 02 1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169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1 02 1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9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5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69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правление муниципальным имуществом в 2010 году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5 08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00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муниципальным имуществом в 2010 году (регистрация права собственности, инвентаризация и оценка муниципального имущества,  владение, пользование и распоряжение муниципальным имуществом)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 08 0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 08 0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форматизация муниципального образования "город Слободской" на 2010-2012 годы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5 16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25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 16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звитие территориального общественного самоуправления в муниципальном образовании "город Слободской" на 2010-2015 годы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5 23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4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 23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за счет безвозмездных поступлений от физических и юридических лиц, в том числе добровольных пожертвований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 23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92,81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0,01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исковые и аварийно-спасательные учреждения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2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30,01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2 99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01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02 99 00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5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за счет доходов от оказания платных услуг, в том числе поступлений родительской платы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02 99 00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1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62,8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5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62,8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ограмма профилактики правонарушений и борьбы с преступностью на 2006-2010 годы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5 11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74,8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 11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 11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7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в виде премии за содействие в охране общественного порядка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5 11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8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вышение безопасности дорожного движения в 2008-2010 году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5 21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88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 21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8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 экономика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30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экономические вопосы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рганизация общественных работ, временного трудоустройства, стажировки в целях приобретения опыта работы безработных граждан, граждан, ищущих работу, включая выпускников образовательных учреждений, а также работников в случае угрозы массового увольнения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0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0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ранспорт                                                            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0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Автомобильный транспор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3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60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в области автомобильного транспорта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3 02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60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3 02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льгот на основании нормативных актов органов местного самоуправления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3 02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0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5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00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правление муниципальным имуществом в 2010 году                                                   ( мероприятия по землеустройству и землепользованию)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795 08 02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00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 08 0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6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 08 0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4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ддержка и развитие малого предпринимательства в городе Слободском на 2010-2014 годы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5 18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 18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городском округе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 18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звитие жилищного строительства в городе Слободском на 2010 год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5 19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0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 19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989,35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702,35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8 02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00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мероприятий по капитальному ремонту многоквартирных домов 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8 02 0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8 02 0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Федеральная целевая программа "Жилище" на 2002-2010 годы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4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0,5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ереселение  граждан  из  жилищного фонда, признанного непригодным для  проживания,  и (или) жилищного фонда с высоким уровнем износа (более 70 процентов)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4 04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650,5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4 04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0,5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ддержка жилищного хозяйства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50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50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апитальный ремонт государственного жилищного фонда субъектов Российской Федерации  и муниципального жилищного фонда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50 02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50 02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Мероприятия в области жилищного хозяйства 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50 03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00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безопасных условий проживания в ветхом жилищном фонде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50 03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8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ластные целевые программы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22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31,85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ластная адресная программа "Переселение граждан, проживающих на территории Кировской области, из аварийного жилищного фонда, признанного непригодным для проживания" на 2007-2011 годы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522 15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31,85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22 15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31,85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5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70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ереселение граждан, проживающих на территории г.Слободского, из аварийного жилищного фонда, признанного непригодным для проживания, на 2007-2011 годы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5 14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0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 14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беспечение жилищного фонда муниципального образования "город Слободской" приборами учета коммунальных ресурсов на 2009-2012 годы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5 25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70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 25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80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2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50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2 01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2 01 0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2 01 0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Поддержка коммунального хозяйства 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51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30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ероприятия в области коммунального хозяйства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51 05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30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выпадающих доходов организациям, предоставляющим населению услуги бань по тарифам, не обеспечивающим возмещение издержек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51 05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по обеспечению первичных мер пожарной безопасности в границах городского округа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51 05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рганизация в границах городского округа  электроснабжения населения 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51 05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607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2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00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2 01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00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2 01 0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0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2 01 0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0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ежбюджетные трансферты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521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43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521 01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43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521 01 0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43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1 01 0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3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Благоустройство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600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0864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личное освещение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600 01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800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 01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0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600 02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214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 02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00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по капитальному и текущему ремонту автомобильных дорог и инженерных сооружений на них в границах городского округа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 02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0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по софинансированию работ по содержанию и ремонту автомобильных дорог общего пользования местного значения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 02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рганизация и содержание мест захоронения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600 04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200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 04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0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600 05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650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 05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по содержанию в чистоте объектов благоустройства города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 05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0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противоклещевой обработки территории города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 05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по обеспечению первичных мер пожарной безопасности в границах городского округа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 05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по ремонту тротуаров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 05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бор и вывоз твердых отходов в рамках благоустройства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 05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астие в организации и финансировании проведения на территории городского округа общественных работ для граждан, испытывающих трудности в поиске работы, а также временной занятости несовершеннолетних граждан в возрасте от 14 до 18 ле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 05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массового отдыха жителей городского округа и организация обустройства мест массового отдыха населения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 05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по соблюдению Правил содержания собак и кошек на территории муниципального образования "город Слободской"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 05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по содержанию городского пляжа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 05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5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00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зеленение города Слободского на 2008-2010 годы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5 02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00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 02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0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3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Экологический контроль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5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ероприятия по экологическому контролю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05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95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в области экологического контроля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5 01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5 01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остояние окружающей среды и природопользования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10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родоохранные мероприятия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0 01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0 01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74,2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57,5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5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957,5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Школьное питание на 2009-2012 годы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5 22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957,5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 22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7,5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6,7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5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16,7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бота-2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5 01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0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питания детей из малообеспеченных семей в лагере труда и отдыха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 01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8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"Одаренные дети города Слободского" на 2008-2010 годы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5 05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9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 05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олодежь города Слободского на 2008-2010 годы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5 07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18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 07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"Патриотическое воспитание граждан в городе Слободском" на 2006-2010 годы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5 17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9,7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 17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 и средства массовой информаци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68,87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ультура 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68,87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ластные целевые программы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22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50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ластная целевая программа "Развитие культуры Кировской области"на 2009-2013 годы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22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50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емонт памятников и обелисков воинам-землякам, погибшим в годы Великой Отечественной войны 1941-1945 годов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22 03 0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50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2 03 0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5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18,87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охранение и развитие социокультурного пространства города Слободского на 2009-2011 годы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5 1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18,87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охранение, использование и популяризация объектов культурного наследования (памятников истории и культуры) федерального значения 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 1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0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хранение, использование и популяризация объектов культурного наследования (памятников истории и культуры) местного (муниципального) значения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 1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за счет безвозмездных поступлений от физических и юридических лиц, в том числе добровольных пожертвований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 1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8,87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общегородских мероприятий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 1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4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емонт памятников и обелисков воинам-землякам, погибшим в годы Великой Отечественной войны 1941-1945 годов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5 10 0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0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 10 0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дравоохранение, физическая культура и спор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23,71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3,71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5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23,71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звитие физической культуры и спорта в городе Слободском на 2006-2010 годы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5 15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23,71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 15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за счет безвозмездных поступлений от физических и юридических лиц, в том числе добровольных пожертвований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 15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71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000 00 00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0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еализация государственных функций  в области здравоохранения, спорта и туризма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485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0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485 97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0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5 97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1092,3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нсионное обеспечение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5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платы к пенсиям, дополнительное пенсионное обеспечение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491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5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1 01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1 01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719,5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Федеральные целевые программы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51,1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Федеральная целевая программа "Жилище" на 2002-2010 годы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4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51,1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дпрограмма "Обеспечение жильем молодых семей"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4 02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51,1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обеспечение жильем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4 02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,1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оциальная помощь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5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9437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едоставление гражданам субсидий на оплату жилого помещения  и коммунальных услуг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5 48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9399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5 48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399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казание других видов социальной помощ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5 85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едоставление материальной помощи гражданам, попавшим в трудную жизненную ситуацию, осуществляемую за счет средств резервного фонда администрации города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5 85 0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8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5 85 0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</w:rPr>
              <w:t>Региональные целевые программы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22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0,5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ластная целевая программа "Дом для молодой семьи" на 2009 год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22 14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0,5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обеспечение жильем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2 14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5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5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90,9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бота-2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5 01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31,3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оциальной политик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 01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8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5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месячные социальные  выплаты лицам, которым присвоено звание "Почетный гражданин города Слободского"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 01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8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детям из приемных семей и детям, воспитывающимся в семьях опекунов (попечителей), при организации летнего отдыха в лагерях дневного пребывания детей и в летних загородных лагерях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 01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нятие мер для реализации прав детей-сирот и детей, находящихся под опекой и попечительством, на жилье после прохождения обучения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 01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материальной помощи малообеспеченным семьям  и гражданам, находящимся в трудной жизненной ситуаци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 01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4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овременные социальные выплаты ветеранам Великой Отечественной войны, труженикам тыла, семьям погибших к Дню Победы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 01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4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олодежь города Слободского на 2008-2010 годы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5 07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4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оциальные выплаты в виде стипендий 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 07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звитие физической культуры и спорта в городе Слободском на 2006-2010 годы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5 15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0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спортсменам для участия в областных, всероссийских, международных соревнованиях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 15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"Обеспечение жильем молодых семей" на 2009-2010 годы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5 2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65,6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беспечение жильем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 2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,6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7,8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5 00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17,8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бота-2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5 01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3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мероприятий для инвалидов по зрению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 01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нформационной, консультационной, организационной работы с инвалидам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 01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"Патриотическое воспитание граждан в городе Слободском" на 2006-2010 годы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5 17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4,8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нформационной, консультационной, организационной работы с категориями граждан по ФЗ «О ветеранах» и гражданами пенсионного возраста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 17 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8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7:45:00Z</dcterms:created>
  <dc:creator>admin</dc:creator>
  <dc:description/>
  <cp:keywords/>
  <dc:language>en-US</dc:language>
  <cp:lastModifiedBy>User</cp:lastModifiedBy>
  <cp:lastPrinted>2010-02-24T15:50:00Z</cp:lastPrinted>
  <dcterms:modified xsi:type="dcterms:W3CDTF">2010-02-25T07:23:00Z</dcterms:modified>
  <cp:revision>4</cp:revision>
  <dc:subject/>
  <dc:title>Приложение № 11</dc:title>
</cp:coreProperties>
</file>