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дпункту а пункта 1.5 решения Слободской </w:t>
      </w:r>
    </w:p>
    <w:p>
      <w:pPr>
        <w:pStyle w:val="Normal"/>
        <w:ind w:left="6480" w:hanging="0"/>
        <w:rPr/>
      </w:pPr>
      <w:r>
        <w:rPr>
          <w:bCs/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64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7.02.2010  № 68/724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93"/>
        <w:gridCol w:w="6520"/>
      </w:tblGrid>
      <w:tr>
        <w:trPr>
          <w:tblHeader w:val="true"/>
          <w:trHeight w:val="3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главного админи-стратор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</w:t>
            </w:r>
          </w:p>
        </w:tc>
      </w:tr>
      <w:tr>
        <w:trPr>
          <w:tblHeader w:val="true"/>
          <w:trHeight w:val="8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 «Станция скорой медицинской помощи города Слободского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40 04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40 04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 04000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55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 02 03999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лечебно-профилактическое учреждение «Слободская детская городская больниц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40 04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40 04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 04000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 02 0302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 «Слободской родильный дом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40 04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40 04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 04000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 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40 04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сумм, израсходованных незаконно или по 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68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04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22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79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8 04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недрение инновационных образовательных программ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567" w:gutter="0" w:header="0" w:top="89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7:00Z</dcterms:created>
  <dc:creator>bushkova_aa</dc:creator>
  <dc:description/>
  <cp:keywords/>
  <dc:language>en-US</dc:language>
  <cp:lastModifiedBy>User</cp:lastModifiedBy>
  <cp:lastPrinted>2010-02-25T09:13:00Z</cp:lastPrinted>
  <dcterms:modified xsi:type="dcterms:W3CDTF">2010-02-25T07:13:00Z</dcterms:modified>
  <cp:revision>4</cp:revision>
  <dc:subject/>
  <dc:title>Приложение </dc:title>
</cp:coreProperties>
</file>