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0"/>
        <w:gridCol w:w="712"/>
        <w:gridCol w:w="1240"/>
        <w:gridCol w:w="720"/>
        <w:gridCol w:w="1236"/>
      </w:tblGrid>
      <w:tr>
        <w:trPr>
          <w:trHeight w:val="57" w:hRule="atLeast"/>
        </w:trPr>
        <w:tc>
          <w:tcPr>
            <w:tcW w:w="10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69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57" w:hRule="atLeast"/>
        </w:trPr>
        <w:tc>
          <w:tcPr>
            <w:tcW w:w="10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69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лободской </w:t>
            </w:r>
          </w:p>
        </w:tc>
      </w:tr>
      <w:tr>
        <w:trPr>
          <w:trHeight w:val="57" w:hRule="atLeast"/>
        </w:trPr>
        <w:tc>
          <w:tcPr>
            <w:tcW w:w="10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69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</w:tc>
      </w:tr>
      <w:tr>
        <w:trPr>
          <w:trHeight w:val="57" w:hRule="atLeast"/>
        </w:trPr>
        <w:tc>
          <w:tcPr>
            <w:tcW w:w="10563" w:type="dxa"/>
            <w:gridSpan w:val="6"/>
            <w:tcBorders/>
            <w:vAlign w:val="bottom"/>
          </w:tcPr>
          <w:p>
            <w:pPr>
              <w:pStyle w:val="Normal"/>
              <w:ind w:left="69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10  №68/724</w:t>
            </w:r>
          </w:p>
        </w:tc>
      </w:tr>
      <w:tr>
        <w:trPr>
          <w:trHeight w:val="57" w:hRule="atLeast"/>
        </w:trPr>
        <w:tc>
          <w:tcPr>
            <w:tcW w:w="10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56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города на 2010 год</w:t>
            </w:r>
          </w:p>
        </w:tc>
      </w:tr>
      <w:tr>
        <w:trPr>
          <w:trHeight w:val="57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                (тыс. руб.)</w:t>
            </w:r>
          </w:p>
        </w:tc>
      </w:tr>
      <w:tr>
        <w:trPr>
          <w:trHeight w:val="276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833,6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11,0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2 03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2 03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22,2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167,0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37,0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фонду оплаты труда муниципальных служащих и работников, занимающихся техническим обеспечением и обслуживанием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тверждение, исполнение бюджета муниципального образования "город Слободской" и контроль за исполнением да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деятельности центрального аппарата, за исключением расходов по фонду оплаты труда муниципальных служащих и работников, занимающихся техническим обеспечением и обслуживанием деятельност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2,0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тверждение, исполнение бюджета муниципального образования "город Слободской" и контроль за исполнением да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2,0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5,2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2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9,4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9,4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9,4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,4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7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7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3,5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6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земельного участка под дорогу на Даниловское кладбищ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9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уполномоченным выборным лицам ТО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жителей городского округа услугам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47,9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47,9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,9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2,5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162,5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9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9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муниципальным имуществом в 2010 год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 в 2010 году (регистрация права собственности, инвентаризация и оценка муниципального имущества, владение, пользование и распоряжение муниципальным имуществом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форматизация муниципального образования "город Слободской" на 2010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территориального общественного самоуправления в муниципальном образовании "город Слободской" на 2010-2015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2,8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,0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0,0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0,0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2 99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2 99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2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2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грамма профилактики правонарушений и борьбы с преступностью на 2006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4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в виде премии за содействие в охране общественного поряд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ышение безопасности дорожного движения в 2008-2010 год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й 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в 2010 году ( мероприятия по землеустройству и землепользованию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795 08 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4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держка и развитие малого предпринимательства в городе Слободском на 2010-2014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95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жилищного строительства в городе Слободском на 2010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89,3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702,3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ая целевая программа "Жилище" на 2002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50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селение  граждан  из  жилищного фонда, признанного непригодным для  проживания,  и (или) жилищного фонда с высоким уровнем износа (более 70 процент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50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0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жилищ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роприятия в области жилищного хозяйств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ых условий проживания в ветхом жилищном фонд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731,8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адресная программа "Переселение граждан, проживающих на территории Кировской области, из аварийного жилищного фонда, признанного непригодным для проживания" на 2007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,8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,8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селение граждан, проживающих на территории г.Слободского, из аварийного жилищного фонда, признанного непригодным для проживания, на 2007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жилищного фонда муниципального образования "город Слободской" приборами учета коммунальных ресурсов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0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1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 01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86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1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капитальному ремонту автомобильных дорог и инженерных сооружений на них в границах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финансированию работ по содержанию и ремонту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в чистоте объектов благоустройства гор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ротивоклещевой обработки территории гор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ремонту тротуа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 и вывоз твердых отходов в рамках благоустро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городского округа и организация обустройства мест массового отдыха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держанию городского пляж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зеленение города Слободского на 2008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ий контрол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экологическому контрол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мероприятий в области экологического контрол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родоохран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088,2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72,1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ские дошкольные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917,1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917,1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45,9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6,26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50,0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74,0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74,0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9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4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7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5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5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6,34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6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9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пециальные (коррекционные)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1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1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4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56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0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0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12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спечение питанием учащихся коррекционных  школ,  коррекционных школ-интернатов и общеобразовательных школ-интернатов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1 01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1 01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97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государственного стандарта обще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77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7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служивание детей-сирот и детей, оставшихся без попечения родителей, в муниципальных детских домах и школах-интернатах для детей-сир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9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2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кольное питание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7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3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здоровление дет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итания детей из малообеспеченных семей в лагере труда и отдых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ь города Слободского на 2008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6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ическое обеспечение и информационная поддерж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6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36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7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7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даренные дети города Слободского" на 2008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дагогические кадры города Слободского на 2010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в виде премий руководителям городских профессиональных объедин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82,3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82,3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63,5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,5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5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зеи и постоянные выстав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5,6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6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6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2,2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2,2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6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9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 -Петербур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0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9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ме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0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3,7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целевая программа "Развитие культуры Кировской области"на 2009-2013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3,7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комплекса мер по обеспечению безопасности и сохранности государственной части Музейного фонда Российской Федерации в музеях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3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7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03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0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16,3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88,8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хранение, использование и популяризация объектов культурного наследования (памятников истории и культуры) федерального знач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, использование и популяризация объектов культурного наследования (памятников истории и культуры) местного (муниципального)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7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бщегородских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комплекса мер по обеспечению безопасности и сохранности государственной части Музейного фонда Российской Федерации в Слободском музейно-выставочном центр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24,95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11,74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777,74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777,74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5,28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 здравоохранения за счет оказанных услуг для населения Слобод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5,96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опровождения детей с тяжелой формой заболевания для прохождения обследования и лечения в других регионах Российской Федерации, а также до места санаторно-курортного лечения (при наличии путевки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3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 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3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2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государственных функций  в области здравоохранения, спорта и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8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85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42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системы здравоохранения в г.Слободском на 2008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кольное питание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,7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3,7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физической культуры и спорта в городе Слободском на 2006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3,7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безвозмездных поступлений от физических и юридических лиц, в том числе добровольных пожертв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1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718,3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915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1,1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ая целевая программа "Жилище" на 2002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1,1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1,1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1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4271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казание других видов социальн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7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материальной помощи гражданам, попавшим в трудную жизненную ситуацию, осуществляемую за счет средств резервного фонда администрации гор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85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 85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85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3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 85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39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9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 02 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2 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целевая программа "Дом для молодой семьи" на 2009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1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2,9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3,3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молочными продуктами детей первого год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социальные  выплаты лицам, которым присвоено звание "Почетный гражданин города Слободског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детям из приемных семей и детям, воспитывающимся в семьях опекунов (попе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ие мер для реализации прав детей-сирот и детей, находящихся под опекой и попечительством, на жилье после прохождения обу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атериальной помощи малообеспеченным семьям  и гражданам, находящимся в трудной жизненной ситу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ые социальные выплаты ветеранам Великой Отечественной войны, труженикам тыла, семьям погибших к Дню Поб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ь города Слободского на 2008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в виде стипенд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физической культуры и спорта в городе Слободском на 2006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спортсменам для участия в областных, всероссийских, международных соревнова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"Обеспечение жильем молодых семей"                    на 2009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2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5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2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3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20 13 0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9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0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приемной семь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семье опеку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20 13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19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приемной семь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 содержание ребенка в семье опеку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 13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бота-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инвалидов по зр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,80</w:t>
            </w:r>
          </w:p>
        </w:tc>
      </w:tr>
      <w:tr>
        <w:trPr>
          <w:trHeight w:val="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нформационной, консультационной, организационной работы с категориями граждан по ФЗ «О ветеранах» и гражданами пенсионного возрас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43:00Z</dcterms:created>
  <dc:creator>admin</dc:creator>
  <dc:description/>
  <cp:keywords/>
  <dc:language>en-US</dc:language>
  <cp:lastModifiedBy>User</cp:lastModifiedBy>
  <cp:lastPrinted>2010-02-24T15:45:00Z</cp:lastPrinted>
  <dcterms:modified xsi:type="dcterms:W3CDTF">2010-02-25T07:25:00Z</dcterms:modified>
  <cp:revision>5</cp:revision>
  <dc:subject/>
  <dc:title/>
</cp:coreProperties>
</file>