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34"/>
        <w:gridCol w:w="1620"/>
        <w:gridCol w:w="1320"/>
        <w:gridCol w:w="1400"/>
      </w:tblGrid>
      <w:tr>
        <w:trPr>
          <w:trHeight w:val="3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</w:t>
            </w:r>
            <w:r>
              <w:rPr>
                <w:sz w:val="30"/>
                <w:szCs w:val="30"/>
              </w:rPr>
              <w:t>Приложение № 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7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</w:t>
            </w:r>
            <w:r>
              <w:rPr>
                <w:sz w:val="30"/>
                <w:szCs w:val="30"/>
              </w:rPr>
              <w:t>к решению Слободско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4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</w:t>
            </w:r>
            <w:r>
              <w:rPr>
                <w:sz w:val="30"/>
                <w:szCs w:val="30"/>
              </w:rPr>
              <w:t>городской Думы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454" w:type="dxa"/>
            <w:gridSpan w:val="2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</w:t>
            </w:r>
            <w:r>
              <w:rPr>
                <w:sz w:val="30"/>
                <w:szCs w:val="30"/>
              </w:rPr>
              <w:t>от 17.02.2010 №68/72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0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ые объемы поступления доходов бюджета города на 2010 год по налоговым и неналоговым доходам по статьям, по безвозмездным поступлениям по подстатьям классификации доходов бюджета город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лан на 2010 год              (тыс. руб.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СЕГО ДОХОДОВ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550586,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224311,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74,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74,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1335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078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5 02000 02 0000 1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227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11635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532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2000 02 0000 1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07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4000 02 0000 1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686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634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4627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 по делам, рассматриваемым в судах общей юрисдикции, мировыми судьям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627,7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0000 00 0000 000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1000 00 0000 1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4000 00 0000 1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9 07000 00 0000 1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, мобилизуемые на территориях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2166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14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28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00 00 0000 12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36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4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12 01000 01 0000 12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94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52980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3000 00 0000 130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52980,1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13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00 00 0000 0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3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66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3000 00 0000 14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6000 01 0000 14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8000 01 0000 14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5000 01 0000 14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8000 01 0000 14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30000 01 0000 140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800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00 00 0000 140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6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326274,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25581,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0 00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34674,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467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 2 02 01001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городских округов на выравнивание  бюджетной обеспечен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5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 2 02 01001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городских округов на выравнивание  бюджетной обеспечен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41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2000 00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23872,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2999 00 0000 151</w:t>
            </w:r>
          </w:p>
        </w:tc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3872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2999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3872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2999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203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2 02 02999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6 2 02 02999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686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26127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1 00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906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2 02 03021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1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42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2 02 03021 04 0000 151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81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 2 02 03021 04 0000 151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52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 2 02 03021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54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2 00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435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2 02 03022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435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96188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96188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13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 2 02 03024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522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1 2 02 03024 04 0000 151 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596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99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2 02 03024 04 0000 151 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34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 2 02 03024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40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6 2 02 03024 04 0000 151 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22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2 02 03024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084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7 00 0000 151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2430,0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 2 02 03027 04 0000 151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243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9 00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83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 2 02 03029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83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55 00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347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2 02 03055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347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00 00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5762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25 00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комплектование книжных фондов 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9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6 2 02 04025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округов на комплектование книжных фондов библиотек муниципальных образова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9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999 00 0000 151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5733,0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999 04 0000 151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5733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2 02 04999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772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 2 02 04999 04 0000 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961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0000 00 0000 18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4000 04 0000 18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6 2 07 04000 04 0000 18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14:00Z</dcterms:created>
  <dc:creator>eldetseva_nm</dc:creator>
  <dc:description/>
  <cp:keywords/>
  <dc:language>en-US</dc:language>
  <cp:lastModifiedBy>User</cp:lastModifiedBy>
  <cp:lastPrinted>2010-02-25T09:17:00Z</cp:lastPrinted>
  <dcterms:modified xsi:type="dcterms:W3CDTF">2010-02-25T07:19:00Z</dcterms:modified>
  <cp:revision>4</cp:revision>
  <dc:subject/>
  <dc:title>                                                         Приложение № 8</dc:title>
</cp:coreProperties>
</file>