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и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5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4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Исходны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4"/>
              </w:rPr>
              <w:t>документы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г.Слободского от 06.09.2024г. №1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на разработку документации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дастровый план территории квартала 43:44:31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землепользования и застройки г.Слоб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шение суда от 09.01.2024г. №2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-147/2024(2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-1610/2023), аппеляционное определение от 14.05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5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ходн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>
          <w:rFonts w:ascii="Arial" w:hAnsi="Arial" w:cs="Arial"/>
          <w:color w:val="FF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Разработка проекта межевания выполнена на основании постановления администрации г.Слободского №1839 от 06.09.2024 года и Задания на разработку документации по планировке территории и </w:t>
      </w:r>
      <w:r>
        <w:rPr>
          <w:rFonts w:cs="Arial" w:ascii="Arial" w:hAnsi="Arial"/>
          <w:sz w:val="24"/>
        </w:rPr>
        <w:t>Решения суда от 09.01.2024г. №2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-147/2024(2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-1610/2023), аппеляционное определение от 14.05.2024</w:t>
      </w:r>
      <w:r>
        <w:rPr>
          <w:rFonts w:cs="Arial" w:ascii="Arial" w:hAnsi="Arial"/>
          <w:color w:val="000000"/>
          <w:sz w:val="28"/>
          <w:szCs w:val="32"/>
        </w:rPr>
        <w:t>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заданием на разработку документации по планировке территории,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Документация по проекту межевания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19.07.2011) (с изм. и доп., вступающими в силу с 28.04.2023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3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4. СП 42.13330.2016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5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6. Правила землепользования и застройки г.Слободского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7. Генеральный план г.Слободского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8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ФЗ №221 от 24.07.2007г. «О государственном кадастре недвижимости».</w:t>
      </w:r>
    </w:p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exact" w:line="365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Перераспределение земельного участка, находящегося в частной собственности и земель государственной собственности в соответствии с действующим законодательством, в целях исключения чересполосицы, вклинивания, вкрапливания и обеспечения доступа  земельных участков  до земель общего пользования в соответствии с подпунктом 2 пункта 1 ст.39.28 Земельного кодекса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проекта межевания, согласно заданию на разработку проекта, норм ст.41 главы 5 Градостроительного кодекса РФ разрабатываются следующие виды документац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оект межевания территор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межевания территории включает чертежи, на которых устанавливаются: - красные линии; отображаются:  линии застройки; линии отступа от красных линий в целях определения места допустимого размещения зданий, строений, сооружений; границы формируемых земельных участков, подлежащих застройке объектам капитального строительства и границы земельных участков линейных объектов; границы зон публичных сервитутов. Изменения проекта межевания заключаются в установлении видов разрешенного использования образуемых земельных участ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5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, расположенной в центральной части населённого пункта г.Слободской, представляет собой 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массив, состоящий из земельного участка с кадастровым номером 43:44:310192:106 и земель квартала 43:44:310192, общей </w:t>
      </w:r>
      <w:r>
        <w:rPr>
          <w:rFonts w:cs="Arial" w:ascii="Arial" w:hAnsi="Arial"/>
          <w:color w:val="000000"/>
          <w:spacing w:val="5"/>
          <w:sz w:val="28"/>
          <w:szCs w:val="32"/>
        </w:rPr>
        <w:t>площадью 0,0088га.,  категория земель – земли населенных пунктов. Территория проектирования является застроенной территорией, в связи с чем работы ведутся с учетом исторически-сложившейся планировки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В соответствии с </w:t>
      </w:r>
      <w:r>
        <w:rPr>
          <w:rFonts w:cs="Arial" w:ascii="Arial" w:hAnsi="Arial"/>
          <w:color w:val="000000"/>
          <w:spacing w:val="-4"/>
          <w:sz w:val="28"/>
          <w:szCs w:val="32"/>
        </w:rPr>
        <w:t xml:space="preserve">документами по планировке и правил землепользования и застройки  г.Слободского, земельный участок :ЗУ1 входит в зону </w:t>
      </w:r>
      <w:r>
        <w:rPr>
          <w:rFonts w:cs="Arial" w:ascii="Arial" w:hAnsi="Arial"/>
          <w:sz w:val="28"/>
          <w:szCs w:val="28"/>
        </w:rPr>
        <w:t>ОД-1 «зона общественной, деловой и коммерческой активности центра города</w:t>
      </w:r>
      <w:r>
        <w:rPr>
          <w:rFonts w:cs="Arial" w:ascii="Arial" w:hAnsi="Arial"/>
          <w:color w:val="000000"/>
          <w:sz w:val="28"/>
          <w:szCs w:val="28"/>
        </w:rPr>
        <w:t>»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. Границы участков проектируются под эксплуатацию существующих объектов недвижимости, в границах участка расположено здание гаража с кадастровым номером 43:44:310192:107. </w:t>
      </w:r>
      <w:r>
        <w:rPr>
          <w:rFonts w:cs="Arial" w:ascii="Arial" w:hAnsi="Arial"/>
          <w:color w:val="000000"/>
          <w:spacing w:val="6"/>
          <w:sz w:val="28"/>
          <w:szCs w:val="28"/>
        </w:rPr>
        <w:t>Проектирование</w:t>
      </w:r>
      <w:r>
        <w:rPr>
          <w:rFonts w:cs="Arial" w:ascii="Arial" w:hAnsi="Arial"/>
          <w:color w:val="000000"/>
          <w:spacing w:val="6"/>
          <w:sz w:val="28"/>
          <w:szCs w:val="32"/>
        </w:rPr>
        <w:t xml:space="preserve"> инженерных сетей не проводится, подключение планируется от существующих сетей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Для образуемого земельного участка 43:44:310192:ЗУ1 устанавливается вид разрешенного использования в соответствии с  ЗК РФ ст 11.2 п.3 «для эксплуатации здания» (разрешенное использование исходного земельного участка), что соответствует разрешенному использованию «хранение автотранспорта (код 2.7.1» в соответствии с классификатором разрешенных видов использования, градостроительный регламент территориальной зоны ОД-1 не распространяется, земельный участок формируется для эксплуатации существующего объекта недвижимости с кадастровым номером 43:44:310192:107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eastAsia="Arial" w:cs="Arial" w:ascii="Arial" w:hAnsi="Arial"/>
          <w:color w:val="000000"/>
          <w:spacing w:val="6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32"/>
        </w:rPr>
        <w:t>При проектировании поглощаются не все земли неразграниченной госсобственности, так как в соответствии с материалами геодезических изысканий, на прилегающей территории выше расположена труба котельной, являющаяся частью объекта недвижимости, расположенного в границах земельного участка 43:44:310192:21. Данное пересечение может быть исправлено путем перераспределения земельного участка 43:44:310192:21 и земель квартала, либо путем исправления реестровой ошибки в местоположении части границ участка 43:44:310192:21. Данные виды работ не предусмотрены техническим заданием на выполнение работ на проектирование, должны быть выполнены отдельным документом при необходимости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в связи с тем, что разрешенное использование «для эксплуатации здания» («хранение автотранспорта») не проименовано в градрегламенте территориальной зоны ОД-1, т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овлены для данного вида использования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ind w:left="0" w:firstLine="851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в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Рельеф рассматриваемой территории спокойный, благоприятный для строитель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Массив  расположен в центральной части г.Слободского. Объект планировки является застроенной территорией. Проектом предусмотрено формирование  земельного участка под существующим объектом недвижимости с учетом исключения вклиниваний, вкрапливаний чересполосицы.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1.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 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ование земель общего пользования не проводится,  земельный участок примыкает к проезду без назван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мотреть чертем меже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5 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раницах земельного участка строительство, реконструкция на момент проектирования не предусмотрены, земельный участок используется для размещения существующего здания гаража с кадастровым номером 43:44:310192:107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</w:t>
      </w:r>
      <w:r>
        <w:rPr>
          <w:rFonts w:cs="Arial" w:ascii="Arial" w:hAnsi="Arial"/>
          <w:b/>
          <w:caps/>
          <w:color w:val="000000"/>
          <w:sz w:val="28"/>
          <w:szCs w:val="32"/>
        </w:rPr>
        <w:t xml:space="preserve">СП 42.13330.2011 </w:t>
      </w:r>
      <w:r>
        <w:rPr>
          <w:rFonts w:cs="Arial" w:ascii="Arial" w:hAnsi="Arial"/>
          <w:sz w:val="28"/>
          <w:szCs w:val="28"/>
        </w:rPr>
        <w:t xml:space="preserve">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1.7 </w:t>
      </w:r>
      <w:r>
        <w:rPr>
          <w:rFonts w:cs="Arial" w:ascii="Arial" w:hAnsi="Arial"/>
          <w:b/>
          <w:color w:val="000000"/>
          <w:sz w:val="28"/>
          <w:szCs w:val="32"/>
        </w:rPr>
        <w:t>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ые здания предусматирваются I-V степень огнестойк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ируемые здания в зависимости от степени огнестойкости  размещены друг от друга  на расстояниях, установленных в соответствие с табл. 1* прил. 1* СНиП 2.07.01-89*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ом предусмотрен подъезд  к проектируемому земельному участку, дающий возможность при необходимости проезда пожарной ма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предусматривается от противопожарных от гидрантов линии водопровода, расположенного на землях общего пользования г.Слободской ул.Ст.Халтурина, их размещение с радиусом обслуживания 200 метров обеспечит пожаротушение каждого защищаемого здания. Расход воды на наружное пожаротушение согласно СНиП 2.04.02-84* "Водоснабжение. Наружные сети и сооружения" п. 2.12 и табл.5 составит 10 л/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.П</w:t>
      </w:r>
      <w:r>
        <w:rPr>
          <w:rFonts w:cs="Arial" w:ascii="Arial" w:hAnsi="Arial"/>
          <w:b/>
          <w:sz w:val="28"/>
          <w:szCs w:val="32"/>
        </w:rPr>
        <w:t>роект меже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Пояснения к проекту межевания территории.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территории  проекта межевания проходит линия теплотрассы, зоной 3м. в каждую сторону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раницах земельного участка :ЗУ1 расположено существующее здание 43:44:310192:107 здание гаража. При перераспределении добавляемая площадь составляет 14кв.м. Самостоятельный участок из данной территории  не сформировать, территория вкрапленная, без возможности обеспечения доступа. Перераспределение проводится с учетом требования ЗК РФ ст 39.28 п.1 пп.2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писание земельных участков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638"/>
        <w:gridCol w:w="34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, кв.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ешенное использование по градрегламен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ешенное использование по классификатору</w:t>
            </w:r>
          </w:p>
        </w:tc>
      </w:tr>
      <w:tr>
        <w:trPr/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й вид исполь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распространяется, земельный участок формируется под существующим объектом 43:44:310192: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я эксплуатации здания (ЗК РФ ст.11.2 п3, что соответствует разрешенному использованию по классификатору «Хранение автотранспорта (код 2.7.1)»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ходят в градостроительную зону </w:t>
            </w:r>
            <w:r>
              <w:rPr>
                <w:b/>
                <w:i/>
              </w:rPr>
              <w:t>ОД-1 «зона общественной, деловой и коммерческой активности центра города»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 – земли населенных пункт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 Российская Федерация, Кировская область, г.Слободской, ул.Ст.Халтурина, з/у 19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Координаты образуемого участ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179"/>
        <w:gridCol w:w="4285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точк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881,4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 623,7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879,9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 623,7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870,8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 623,8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870,6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 615,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879,4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 615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881,2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 615,3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14060</wp:posOffset>
          </wp:positionH>
          <wp:positionV relativeFrom="paragraph">
            <wp:posOffset>-128905</wp:posOffset>
          </wp:positionV>
          <wp:extent cx="437515" cy="4552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8935</wp:posOffset>
              </wp:positionH>
              <wp:positionV relativeFrom="page">
                <wp:posOffset>170815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4-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45pt;margin-top:13.45pt;width:594.05pt;height:813.55pt" coordorigin="-249,269" coordsize="11881,16271">
              <v:group id="shape_0" style="position:absolute;left:-249;top:7709;width:2224;height:7170">
                <v:group id="shape_0" style="position:absolute;left:-249;top:7709;width:1946;height:7170">
                  <v:shape id="shape_0" fillcolor="white" stroked="t" o:allowincell="f" style="position:absolute;left:28;top:1459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0;top:1239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992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1129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0;top:771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28;top:7709;width:1946;height:7170">
                  <v:shape id="shape_0" fillcolor="white" stroked="t" o:allowincell="f" style="position:absolute;left:306;top:1459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1239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6;top:992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6;top:1129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771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43;top:26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43;top:14305;width:10488;height:2231">
                <v:rect id="shape_0" fillcolor="white" stroked="t" o:allowincell="f" style="position:absolute;left:1143;top:14306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46;top:14305;width:10484;height:2231">
                  <v:group id="shape_0" style="position:absolute;left:4827;top:14305;width:6803;height:2223">
                    <v:group id="shape_0" style="position:absolute;left:8790;top:15132;width:2839;height:564">
                      <v:shape id="shape_0" fillcolor="white" stroked="t" o:allowincell="f" style="position:absolute;left:8795;top:15132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47;top:15132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99;top:15132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52;top:1541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99;top:1540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90;top:15419;width:847;height:277">
                        <v:shape id="shape_0" fillcolor="white" stroked="t" o:allowincell="f" style="position:absolute;left:8790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73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55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95;top:1569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27;top:1513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27;top:1430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4-0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46;top:14309;width:3684;height:2227">
                    <v:group id="shape_0" style="position:absolute;left:1148;top:14878;width:3682;height:1658">
                      <v:group id="shape_0" style="position:absolute;left:1148;top:14878;width:3682;height:274">
                        <v:shape id="shape_0" fillcolor="white" stroked="t" o:allowincell="f" style="position:absolute;left:1148;top:1487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112;top:1487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44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414;top:1487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62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48;top:15165;width:3682;height:1371">
                        <v:group id="shape_0" style="position:absolute;left:1148;top:15166;width:3680;height:1361">
                          <v:group id="shape_0" style="position:absolute;left:1148;top:15166;width:3679;height:274">
                            <v:shape id="shape_0" fillcolor="white" stroked="t" o:allowincell="f" style="position:absolute;left:2109;top:1516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8;top:1516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2;top:1516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0;top:1516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5437;width:3678;height:273">
                            <v:shape id="shape_0" fillcolor="white" stroked="t" o:allowincell="f" style="position:absolute;left:2110;top:15437;width:130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5437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5437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5437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5711;width:3678;height:273">
                            <v:shape id="shape_0" fillcolor="white" stroked="t" o:allowincell="f" style="position:absolute;left:2110;top:1571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571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571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571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5982;width:3678;height:274">
                            <v:shape id="shape_0" fillcolor="white" stroked="t" o:allowincell="f" style="position:absolute;left:2110;top:1598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598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598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598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6253;width:3678;height:274">
                            <v:shape id="shape_0" fillcolor="white" stroked="t" o:allowincell="f" style="position:absolute;left:2110;top:1625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625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625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625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64,15165" to="4264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31,15165" to="4831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13,15165" to="2113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12,15165" to="3412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52,15165" to="1152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46;top:14309;width:3681;height:567">
                      <v:group id="shape_0" style="position:absolute;left:1146;top:14317;width:3681;height:548">
                        <v:group id="shape_0" style="position:absolute;left:1146;top:14592;width:3681;height:273">
                          <v:shape id="shape_0" fillcolor="white" stroked="t" o:allowincell="f" style="position:absolute;left:1146;top:1459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0;top:1459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2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2;top:1459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0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46;top:14317;width:3681;height:273">
                          <v:shape id="shape_0" fillcolor="white" stroked="t" o:allowincell="f" style="position:absolute;left:1146;top:1431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0;top:1431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2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2;top:1431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0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12,14309" to="3412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6,14318" to="1146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28,14309" to="4828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61,14309" to="4261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3,14318" to="1543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9,14309" to="2109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985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4.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95pt;margin-top:14.2pt;width:594.05pt;height:813.55pt" coordorigin="-219,284" coordsize="11881,16271">
              <v:group id="shape_0" style="position:absolute;left:-219;top:7724;width:2224;height:7171">
                <v:group id="shape_0" style="position:absolute;left:-219;top:7724;width:1946;height:7171">
                  <v:shape id="shape_0" fillcolor="white" stroked="t" o:allowincell="f" style="position:absolute;left:58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20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20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58;top:7724;width:1946;height:7171">
                  <v:shape id="shape_0" fillcolor="white" stroked="t" o:allowincell="f" style="position:absolute;left:336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6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6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73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73;top:14320;width:10488;height:2232">
                <v:rect id="shape_0" fillcolor="white" stroked="t" o:allowincell="f" style="position:absolute;left:1173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76;top:14320;width:10484;height:2232">
                  <v:group id="shape_0" style="position:absolute;left:4857;top:14320;width:6804;height:2224">
                    <v:group id="shape_0" style="position:absolute;left:8820;top:15148;width:2839;height:563">
                      <v:shape id="shape_0" fillcolor="white" stroked="t" o:allowincell="f" style="position:absolute;left:8825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77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29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82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29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820;top:15434;width:847;height:277">
                        <v:shape id="shape_0" fillcolor="white" stroked="t" o:allowincell="f" style="position:absolute;left:882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103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8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825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57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57;top:1432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4.0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76;top:14324;width:3684;height:2228">
                    <v:group id="shape_0" style="position:absolute;left:1178;top:14893;width:3682;height:1658">
                      <v:group id="shape_0" style="position:absolute;left:1178;top:14893;width:3681;height:274">
                        <v:shape id="shape_0" fillcolor="white" stroked="t" o:allowincell="f" style="position:absolute;left:1178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142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74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444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92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78;top:15180;width:3682;height:1371">
                        <v:group id="shape_0" style="position:absolute;left:1178;top:15181;width:3680;height:1360">
                          <v:group id="shape_0" style="position:absolute;left:1178;top:15181;width:3678;height:274">
                            <v:shape id="shape_0" fillcolor="white" stroked="t" o:allowincell="f" style="position:absolute;left:2139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8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2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0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5453;width:3679;height:273">
                            <v:shape id="shape_0" fillcolor="white" stroked="t" o:allowincell="f" style="position:absolute;left:2140;top:15453;width:130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5726;width:3679;height:273">
                            <v:shape id="shape_0" fillcolor="white" stroked="t" o:allowincell="f" style="position:absolute;left:2140;top:1572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5997;width:3679;height:274">
                            <v:shape id="shape_0" fillcolor="white" stroked="t" o:allowincell="f" style="position:absolute;left:2140;top:1599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6268;width:3679;height:274">
                            <v:shape id="shape_0" fillcolor="white" stroked="t" o:allowincell="f" style="position:absolute;left:2140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94,15180" to="4294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61,15180" to="4861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43,15180" to="2143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42,15180" to="3442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82,15180" to="1182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76;top:14324;width:3681;height:568">
                      <v:group id="shape_0" style="position:absolute;left:1176;top:14332;width:3681;height:548">
                        <v:group id="shape_0" style="position:absolute;left:1176;top:14607;width:3681;height:273">
                          <v:shape id="shape_0" fillcolor="white" stroked="t" o:allowincell="f" style="position:absolute;left:1176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40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72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42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90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76;top:14332;width:3681;height:273">
                          <v:shape id="shape_0" fillcolor="white" stroked="t" o:allowincell="f" style="position:absolute;left:1176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40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72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42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90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42,14324" to="3442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76,14333" to="1176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58,14324" to="4858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91,14324" to="4291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73,14333" to="1573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9,14324" to="2139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6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6:00Z</dcterms:created>
  <dc:creator>xxx</dc:creator>
  <dc:description/>
  <cp:keywords/>
  <dc:language>en-US</dc:language>
  <cp:lastModifiedBy>user24</cp:lastModifiedBy>
  <cp:lastPrinted>2021-02-26T12:37:00Z</cp:lastPrinted>
  <dcterms:modified xsi:type="dcterms:W3CDTF">2024-09-30T08:03:00Z</dcterms:modified>
  <cp:revision>163</cp:revision>
  <dc:subject/>
  <dc:title> </dc:title>
</cp:coreProperties>
</file>