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24130</wp:posOffset>
            </wp:positionV>
            <wp:extent cx="61722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ОБОДСКАЯ  ГОРОДСКАЯ 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80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40030</wp:posOffset>
                </wp:positionV>
                <wp:extent cx="0" cy="0"/>
                <wp:effectExtent l="5080" t="5080" r="5080" b="5080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9pt" to="0pt,18.9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pacing w:val="80"/>
          <w:sz w:val="32"/>
          <w:szCs w:val="32"/>
          <w:lang w:val="en-US" w:eastAsia="en-US"/>
        </w:rPr>
        <w:t>РЕШЕНИЕ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</w:t>
      </w:r>
    </w:p>
    <w:p>
      <w:pPr>
        <w:pStyle w:val="Normal"/>
        <w:spacing w:lineRule="auto" w:line="240" w:before="0" w:after="100"/>
        <w:ind w:firstLine="851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2.07.2018 № 37/245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Слободской Кировской области</w:t>
      </w:r>
    </w:p>
    <w:p>
      <w:pPr>
        <w:pStyle w:val="Normal"/>
        <w:spacing w:lineRule="auto" w:line="240" w:before="0" w:after="0"/>
        <w:ind w:left="180" w:right="-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0" w:right="-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0" w:right="-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решение Слободской</w:t>
      </w:r>
    </w:p>
    <w:p>
      <w:pPr>
        <w:pStyle w:val="Normal"/>
        <w:spacing w:lineRule="auto" w:line="240" w:before="0" w:after="0"/>
        <w:ind w:left="180" w:right="-6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родской Думы от 29.11.2017 № 26/167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Устава города и в соответствии с Положением о бюджетном процессе в городе Слободском, утвержденным решением Слободской городской Думы от 18.12.2013 № 46/342, (с последующими изменениями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ЛОБОДСКАЯ ГОРОДСКАЯ ДУМА Р Е Ш И Л 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 решение Слободской городской Думы от 29.11.2017 № 26/167  «О бюджете города на 2018 год и на плановый период 2019 и 2020 годов» (далее – Решение) следующие изменени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ункт 1 статьи 1 Решения изложить в следующей редакц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1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дить основные характеристики бюджета города на 2018 год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бщий объем доходов бюджета города в сумме  806 365,4  тыс. рубл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) общий объем расходов бюджета города в сумме 829 297,1 тыс. рубле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дефицит  бюджета города в сумме 22 931,7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тыс. рублей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 Утвердить в новой редакции приложение № 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Утвердить в новой редакции приложение № 9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 Утвердить в новой редакции приложение № 11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Контроль за выполнением решения возложить на постоянную комиссию Слободской городской Думы по бюджету, финансам, тарифам, налогам и сборам, муниципальной собственности /Балак А.О./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с момента обнародования на официальном сайте города Слободског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.</w:t>
      </w:r>
    </w:p>
    <w:p>
      <w:pPr>
        <w:pStyle w:val="Normal"/>
        <w:tabs>
          <w:tab w:val="clear" w:pos="708"/>
          <w:tab w:val="left" w:pos="29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города Слободского                         И.В. Желвакова</w:t>
      </w:r>
    </w:p>
    <w:p>
      <w:pPr>
        <w:pStyle w:val="Normal"/>
        <w:tabs>
          <w:tab w:val="clear" w:pos="708"/>
          <w:tab w:val="left" w:pos="29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лободской</w:t>
      </w:r>
    </w:p>
    <w:p>
      <w:pPr>
        <w:pStyle w:val="Normal"/>
        <w:tabs>
          <w:tab w:val="clear" w:pos="708"/>
          <w:tab w:val="left" w:pos="29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ской Думы                                          М.В. Будин   </w:t>
      </w:r>
    </w:p>
    <w:p>
      <w:pPr>
        <w:pStyle w:val="Normal"/>
        <w:tabs>
          <w:tab w:val="clear" w:pos="708"/>
          <w:tab w:val="left" w:pos="29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8:45:00Z</dcterms:created>
  <dc:creator>Admin</dc:creator>
  <dc:description/>
  <dc:language>en-US</dc:language>
  <cp:lastModifiedBy>User</cp:lastModifiedBy>
  <cp:lastPrinted>2018-07-13T10:22:00Z</cp:lastPrinted>
  <dcterms:modified xsi:type="dcterms:W3CDTF">2018-07-13T08:45:00Z</dcterms:modified>
  <cp:revision>2</cp:revision>
  <dc:subject/>
  <dc:title/>
</cp:coreProperties>
</file>