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0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к решению Слободской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городской Ду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т 20.02.2019 № 46/3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ЕРЕЧЕНЬ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лавных администраторов доходов бюджета города и закрепляемых за                      ними виды (подвиды) доходов бюджета горо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                  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2693"/>
        <w:gridCol w:w="5528"/>
      </w:tblGrid>
      <w:tr>
        <w:trPr>
          <w:tblHeader w:val="true"/>
          <w:trHeight w:val="341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Код главного админи-стратора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д бюджетной классифик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0"/>
                <w:lang w:eastAsia="ru-RU"/>
              </w:rPr>
              <w:t>Наименование главного администратора</w:t>
            </w:r>
          </w:p>
        </w:tc>
      </w:tr>
      <w:tr>
        <w:trPr>
          <w:tblHeader w:val="true"/>
          <w:trHeight w:val="842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ое учреждение «Слободская городская Дума»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 13 02994 04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 17 01040 04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 17 05040 04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очие неналоговые доходы бюджетов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ое казенное учреждение «Отдел образования и молодежной политики администрации города Слободского»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 11 05034 04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автономных учреждений) 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 01994 04 0001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ие доходы от оказания платных услуг (работ) получателями средств бюджетов городских округов (платные услуги) 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 01994 04 0011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городских округов (платные услуги муниципального казенного общеобразовательного учреждения гимназия города Слободского Кировской области)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 01994 04 0021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городских округов (платные услуги муниципального казенного общеобразовательного учреждения средняя общеобразовательная школа №7 города Слободского Кировской области)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 01994 04 0041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городских округов (платные услуги муниципального казенного общеобразовательного учреждения средняя общеобразовательная школа №14 города Слободского Кировской области)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 01994 04 0061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городских округов (платные услуги муниципального казенного учреждения дополнительного образования «Станция юных туристов и техников» города Слободского Кировской области)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 01994 04 0002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городских округов (родительская плата)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 01994 04 0012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городских округов (родительская плата муниципального казенного общеобразовательного учреждения гимназия города Слободского Кировской области)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 01994 04 0022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городских округов (родительская плата муниципального казенного общеобразовательного учреждения средняя общеобразовательная школа №7 города Слободского Кировской области)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 01994 04 0042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городских округов (родительская плата муниципального казенного общеобразовательного учреждения средняя общеобразовательная школа №14 города Слободского Кировской области)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 01994 04 0062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городских округов (родительская плата муниципального казенного учреждения дополнительного образования «Станция юных туристов и техников» города Слободского Кировской области)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 02064 04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13 02064 04 001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 (муниципального казенного общеобразовательного учреждения гимназия города Слободского Кировской области)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13 02064 04 002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 (муниципального казенного общеобразовательного учреждения средняя общеобразовательная школа №7 города Слободского Кировской области)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13 02064 04 003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 (муниципальное казенное учреждение «Централизованная  бухгалтерия»)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13 02064 04 004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 (муниципального казенного общеобразовательного учреждения средняя общеобразовательная школа №14 города Слободского Кировской области)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 02064 04 006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го казенного учреждения дополнительного образования «Станция юных туристов и техников» города Слободского Кировской области)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 02994 04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14 02042 04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14 02042 04 0000 4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33040 04 0000 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 16 90040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очие поступления от денежных взысканий (штрафов) и иных сумм в возмещении ущерба, зачисляемые в бюджеты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 17 01040 04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 17 05040 04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очие неналоговые доходы бюджетов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 02 25027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 02 29999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очие субсидии бюджетам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 02 30024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городских округов на выполнение передаваемых полномочий субъектов Российской Федерации  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 02 30027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 02 30029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 02 39999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FF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 02 45159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городских округ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 02 49999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4 04010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4 04020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04 04099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7 04020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упления от денежных пожертвований, предоставляемых физическими лицами получателями средств бюджетов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7 04050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 19 25027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 19 45159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озврат остатков иных межбюджетных трансферт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 из бюджетов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FF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2 19 60010 04 0000 150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FF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  <w:t>9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  <w:t xml:space="preserve">Муниципальное казенное учреждение "Финансовое управление администрации города Слободского" 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 02994 04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12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18040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енежные взыскания (штрафы) за нарушение бюджетного законодательства (в части  бюджетов городских округов) 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 16 32000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 16 90040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1040 04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2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17 05040 04 0000 18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неналоговые доходы бюджетов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912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 18 02400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912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 01410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 01420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городских округ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5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912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FFFF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 02 15001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15002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15009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тации бюджетам городских округ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19999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дотации бюджетам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  <w:t>9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 02 29999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очие субсидии бюджетам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 02 39999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 04 04099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 02 49999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 08 04000 04 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  <w:t>9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2 19 60010 04 0000 150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  <w:t>9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ое казенное учреждение «Слободская городская библиотека им. А.Грина»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 11 05034 04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автономных учреждений) 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 01994 04 0001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городских округов (платные услуги)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 01994 04 0002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городских округов (родительская плата)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 02064 04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 02994 04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14 02042 04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 14 02042 04 0000 4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33040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 16 90040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очие поступления от денежных взысканий (штрафов) и иных сумм в возмещении ущерба, зачисляемые в бюджеты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1040 04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FF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 17 05040 04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FF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очие неналоговые доходы бюджетов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 02 25519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FF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 02 29999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FF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очие субсидии бюджетам городских округов</w:t>
            </w:r>
          </w:p>
        </w:tc>
      </w:tr>
      <w:tr>
        <w:trPr>
          <w:trHeight w:val="12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  <w:t xml:space="preserve">918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 02 45144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 02 49999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4 04010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4 04020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FF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FF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7 04020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FF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упления от денежных пожертвований, предоставляемых физическими лицами получателями средств бюджетов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7 04050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  <w:t xml:space="preserve">918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 19 25519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озврат остатков субсидий на поддержку отрасли культуры из бюджетов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  <w:t>9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 19 45144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-Петербурга из бюджетов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  <w:t>9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2 19 60010 04 0000 150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  <w:t xml:space="preserve">Муниципальное казенное учреждение "Администрация города Слободского Кировской области" 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 08 07150 01 1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Государственная пошлина за выдачу разрешения на установку рекламной конструкции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 08 07150 01 4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1 11 01040 04 0000 12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 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 11 05012 04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 11 05024 04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 11 05034 04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автономных учреждений) 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 11 05074 04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936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 11 07014 04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8040 04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 11 09034 04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 11 09044 04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 том числе казенных)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 01994 04 0001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городских округов (платные услуги)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 01994 04 0002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городских округов (родительская плата)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 02064 04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 02994 04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 14 02042 04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Доходы 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 14 02042 04 0000 4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Доходы 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 14 02043 04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 14 02043 04 0000 4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48 04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недвижимого имущества бюджетных, автономных учреждений, находящегося в собственности городских округов в части реализации основных средст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3040 04 0000 4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3040 04 0000 4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т распоряжения и реализации конфискованного и иного имущества, обращенного в доходы городских округов  (в части реализации материальных запасов по указанному имуществу)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 14 04040 04 0000 4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Доходы от продажи нематериальных активов, находящихся в собственности городских округов 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 14 06012 04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 разграничена и которые расположены в границах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936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 14 06024 04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1 16 33040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37030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6000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20 02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FF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40 04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 17 01040 04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1 17 05040 04 0000 180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Прочие неналоговые доходы бюджетов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 02 20079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 02 20299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 содействия реформированию жилищно-коммунального хозяйства 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027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>
          <w:trHeight w:val="19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216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1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 02 20302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5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ам городских округов на финансовое обеспечение мероприятий федеральной целевой программы «Развитие физической культуры и спорта в Российской Федерации на 2016-2020 годы»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497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  <w:t xml:space="preserve">936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2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ам городских округов на реализацию мероприятий приоритетного проекта «Безопасные и качественные дороги»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5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60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поддержку обустройства мест массового отдыха населения (городских парков)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 02 29999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очие субсидии бюджетам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 02 35120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составлению (изменению) 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 02 30024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  <w:t>2 02 35082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0"/>
                <w:lang w:eastAsia="ru-RU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35469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2 02 39999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субвенции бюджетам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 02 45159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городских округ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 02 45390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городских округов на финансовое обеспечение дорожной деятельности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 02 49999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4 04010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FF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FFFF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4 04020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FF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FFFF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4 04099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10 04 1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 (от юридических лиц)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7 04010 04 2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 (от физических лиц)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7 04020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тупления от денежных пожертвований, предоставляемых физическими лицами получателями средств бюджетов городских округов 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7 04050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8 04010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8 04030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 19 25020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озврат остатков субсидий на мероприятия подпрограммы «Обеспечение жильем молодых семей» федеральной целевой программы «Жилище» на 2015-2020 годы из бюджетов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 19 25027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 19 25497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озврат остатков субсидий на реализацию мероприятий по обеспечению жильем молодых семей из бюджетов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 19 25519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озврат остатков субсидий на поддержку отрасли культуры из бюджетов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 19 25555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озврат остатков субсидий на поддержку государственных программ субъектов Российской Федерации и муниципальных программ  формирования современной городской среды из бюджетов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 19 25560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озврат остатков субсидий на поддержку обустройства мест массового отдыха населения (городских округов) из бюджетов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 19 35120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2 19 45159 04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озврат остатков иных межбюджетных трансферт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 из бюджетов городских округов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0"/>
                <w:lang w:eastAsia="ru-RU"/>
              </w:rPr>
              <w:t>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 xml:space="preserve">2 19 60010 04 0000 150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720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color w:val="000000"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color w:val="000000"/>
      <w:sz w:val="28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color w:val="000000"/>
      <w:sz w:val="2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7:58:00Z</dcterms:created>
  <dc:creator>lyutova_ms</dc:creator>
  <dc:description/>
  <dc:language>en-US</dc:language>
  <cp:lastModifiedBy>Alexandr Viktorovich</cp:lastModifiedBy>
  <cp:lastPrinted>2015-11-24T09:02:00Z</cp:lastPrinted>
  <dcterms:modified xsi:type="dcterms:W3CDTF">2019-02-21T07:58:00Z</dcterms:modified>
  <cp:revision>2</cp:revision>
  <dc:subject/>
  <dc:title/>
</cp:coreProperties>
</file>