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291465</wp:posOffset>
            </wp:positionV>
            <wp:extent cx="647700" cy="8820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БОДСКАЯ  ГОРОДСКАЯ 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pacing w:val="80"/>
          <w:sz w:val="32"/>
          <w:szCs w:val="32"/>
          <w:lang w:val="en-US" w:eastAsia="en-US"/>
        </w:rPr>
      </w:pPr>
      <w:r>
        <w:rPr>
          <w:b/>
          <w:spacing w:val="80"/>
          <w:sz w:val="32"/>
          <w:szCs w:val="32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en-US" w:eastAsia="en-US"/>
        </w:rPr>
      </w:pPr>
      <w:r>
        <w:rPr>
          <w:b/>
          <w:spacing w:val="80"/>
          <w:sz w:val="36"/>
          <w:szCs w:val="36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02.2019 </w:t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>№</w:t>
      </w:r>
      <w:r>
        <w:rPr>
          <w:sz w:val="24"/>
          <w:szCs w:val="24"/>
        </w:rPr>
        <w:t>46/3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лободской Кировской области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8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лободской</w:t>
      </w:r>
    </w:p>
    <w:p>
      <w:pPr>
        <w:pStyle w:val="Normal"/>
        <w:ind w:left="18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 от 28.11.2018 № 42/28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города и в соответствии с Положением о бюджетном процессе в городе Слободском, утвержденным решением Слободской городской Думы от 18.12.2013 № 46/342, (с последующими изменения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ЛОБОДСКАЯ ГОРОДСКАЯ ДУМА Р Е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лободской городской Думы от 28.11.2018 № 42/287 «О бюджете города на 2019 год и на плановый период 2020 и 2021 годов» (далее – Решение) следующие измен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1. </w:t>
      </w:r>
      <w:r>
        <w:rPr>
          <w:bCs/>
          <w:sz w:val="28"/>
          <w:szCs w:val="28"/>
        </w:rPr>
        <w:t>Утвердить основные характеристики бюджета города на 2019 год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общий объем доходов бюджета города в сумме  780 584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бюджета города в сумме 807 578,3 тыс. рублей;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 дефицит бюджета города в сумме 26 994,3 </w:t>
      </w:r>
      <w:r>
        <w:rPr>
          <w:bCs/>
          <w:sz w:val="28"/>
          <w:szCs w:val="28"/>
        </w:rPr>
        <w:t xml:space="preserve">тыс. рублей»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>Утвердить в новой редакции приложение № 2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Утвердить в новой редакции приложение № 5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4. Утвердить в новой редакции приложение № 7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5. Утвердить в новой редакции приложение № 9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6. Утвердить в новой редакции приложение № 11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7. Утвердить в новой редакции приложение № 13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8. Утвердить в новой редакции приложение № 14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9. В пункте 1 статьи 8 Решения цифру «125 677,6» заменить на «129 243,6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Изложить статью 10 Решения «Субсидии некоммерческим организациям, не являющимся муниципальными учреждениями»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1. Установить, что из бюджета города предоставляются субсидии следующим некоммерческим организациям, не являющимися муниципальными учрежден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бод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ободской местной организации Всероссийского общества слепых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ой организации «Слободское районное общество инвалидов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расходов бюджета муниципального образования «город Слободской», установленного статьей 1 настоящего Решения, бюджетные ассигнования на предоставление в соответствии с решениями администрации города Слободского субсидий, предоставляемых некоммерческим организациям, не являющимся муниципальными учреждения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обод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 на 2019-2021 годы в сумме по 339,5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лободской местной организации Всероссийского общества слепых на 2019-2021 годы в сумме  по 35 тыс.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щественной организации «Слободское районное общество инвалидов» на 2019-2021 годы в сумме по 85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бразования «город Слободской», определенными ведомственной структурой расходов бюджета муниципального образования «город Слободской» согласно приложениям 11 и 12 к настоящему Решению, в соответствии с порядком, установленным органом местного самоуправления города Слободского и с общими требованиями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е заключения между соответствующими главными распорядителями средств бюджета города и получателями субсидий, указанными в части 1 настоящей статьи, договоров (соглашений) о предоставлении субсидий (далее в настоящей статье – соглаш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Не использованные по состоянию на 1 января текущего финансового года субсидии, указанные в настоящей части, подлежат возврату в местный бюджет до 1 февраля текущего финансового года в порядке, установленном органом местного самоуправления города Слободского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местного бюджета, согласованным с Финансовым управлением города Слободского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1. Дополнить Решение статьей 10.1 «Статья 10.1. Субсидии юридическим лицам (за исключением субсидий государственным учреждениям), индивидуальным предпринимателям, а также физическим лицам – производителям товаров, работ,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из бюджета муниципального образования «город Слободской» предоставляются субсидии юридическим лицам-производителям товаров, работ, услуг на финансовое обеспечение (возмещение) затрат на приобретение мазута на 2019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в пределах общего объема расходов бюджета муниципального образования «город Слободской», установленного статьей 1 настоящего Решения, бюджетные ассигнования на предоставление в соответствии с решениями администрации города Слободского субсидий, предоставляемых на конкурсной основе, юридическим лицам- производителям товаров, работ, услуг на финансовое обеспечение (возмещение) затрат на приобретение мазу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5 474,3 тыс.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едоставление субсидий, указанных в части 1 настоящей статьи, осуществляется соответствующими главными распорядителями средств бюджета муниципального образования «город Слободской», определенными ведомственной структурой расходов бюджета муниципального образования «город Слободской» согласно приложениям 11 и 12 к настоящему Решению, в соответствии с порядком, установленным органом местного самоуправления города Слободского и общими требованиями, утвержденными Прави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в случае заключения между соответствующими главными распорядителями средств бюджета города и получателями субсидий, указанными в части 1 настоящей статьи, договоров (соглашений) о предоставлении субсидий (далее в настоящей статье – соглаш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е использованные по состоянию на 1 января текущего финансового года субсидии, указанные в настоящей части, подлежат возврату в местный бюджет до 1 февраля текущего финансового года в порядке, установленном органом местного самоуправления города Слободского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местного бюджета, согласованным с Финансовым управлением города Слободского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2. В подпункте 1 пункта 2 статьи 11 цифру «148 370,5» заменить на «151 141,9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13. В подпункте 2 пункта 2 статьи 11 цифру «163 370,5» заменить на «166 141,9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14. В подпункте 3 пункта 2 статьи 11 цифру «178 370,5» заменить на «181 141,9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15. Утвердить в новой редакции приложение № 17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16. Утвердить в новой редакции приложение № 18 Ре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выполнением решения возложить на постоянную комиссию Слободской городской Думы по бюджету, финансам, тарифам, налогам и сборам, муниципальной собственности /Балак А.О./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 момента обнародования на официальном сайте города Слободского</w:t>
      </w:r>
      <w:r>
        <w:rPr>
          <w:sz w:val="28"/>
        </w:rPr>
        <w:t>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лободского  </w:t>
        <w:tab/>
        <w:tab/>
        <w:tab/>
        <w:t xml:space="preserve">        И.В. Желва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tabs>
          <w:tab w:val="clear" w:pos="708"/>
          <w:tab w:val="left" w:pos="2920" w:leader="none"/>
        </w:tabs>
        <w:ind w:hanging="0"/>
        <w:rPr/>
      </w:pPr>
      <w:r>
        <w:rPr>
          <w:szCs w:val="28"/>
        </w:rPr>
        <w:t xml:space="preserve">Заместитель председателя </w:t>
      </w:r>
    </w:p>
    <w:p>
      <w:pPr>
        <w:pStyle w:val="TextBodyIndent"/>
        <w:tabs>
          <w:tab w:val="clear" w:pos="708"/>
          <w:tab w:val="left" w:pos="2920" w:leader="none"/>
        </w:tabs>
        <w:ind w:hanging="0"/>
        <w:rPr/>
      </w:pPr>
      <w:r>
        <w:rPr>
          <w:szCs w:val="28"/>
        </w:rPr>
        <w:t>Слободской городской Думы                             З.А. Бар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18 пт"/>
    <w:basedOn w:val="Normal"/>
    <w:qFormat/>
    <w:pPr>
      <w:spacing w:lineRule="auto" w:line="360"/>
      <w:ind w:firstLine="708"/>
      <w:jc w:val="both"/>
    </w:pPr>
    <w:rPr>
      <w:rFonts w:eastAsia="SimSun;宋体"/>
      <w:color w:val="474145"/>
      <w:kern w:val="2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08:00Z</dcterms:created>
  <dc:creator>Оксана</dc:creator>
  <dc:description/>
  <dc:language>en-US</dc:language>
  <cp:lastModifiedBy>User</cp:lastModifiedBy>
  <cp:lastPrinted>2018-06-15T10:39:00Z</cp:lastPrinted>
  <dcterms:modified xsi:type="dcterms:W3CDTF">2019-02-21T05:08:00Z</dcterms:modified>
  <cp:revision>2</cp:revision>
  <dc:subject/>
  <dc:title/>
</cp:coreProperties>
</file>