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>20.08.2025</w:t>
      </w:r>
      <w:r>
        <w:rPr>
          <w:b/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4"/>
          <w:szCs w:val="24"/>
        </w:rPr>
        <w:t>65/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Думы от 04.12.2024 № 55/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04.12.2024 №55/345 «О бюджете муниципального образования «город Слободской» на 2025 год и на плановый период 2026 и 2027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1 767 051,7 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 1 809 174,0  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42 122,3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ункт 2 статьи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2. Утвердить основные характеристики бюджета города на 2026 год и на 2027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общий объем доходов бюджета города на 2026 год в сумме 1 253 329,3 тыс. рублей и на 2027 год в сумме 1 496 316,7 тыс. руб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бюджета города на 2026 год в сумме 1253 329,3 тыс. рублей, в том числе условно утвержденные расходы в сумме 11 179,2  тыс. рублей,   и на 2027 год в сумме 1 496 316,7 тыс. рублей, в том числе условно утвержденные расходы в сумме 23 426,2 тыс. руб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города на 2026 год в сумме 0,0 тыс. рублей и на 2027 год в сумме 0,0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</w:t>
      </w:r>
      <w:r>
        <w:rPr/>
        <w:t xml:space="preserve"> </w:t>
      </w:r>
      <w:r>
        <w:rPr>
          <w:bCs/>
          <w:sz w:val="28"/>
          <w:szCs w:val="28"/>
        </w:rPr>
        <w:t>Изложить в новой редакции приложение № 4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Изложить в новой редакции приложение № 6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Изложить в новой редакции приложение № 8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9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0.</w:t>
      </w:r>
      <w:r>
        <w:rPr>
          <w:rFonts w:eastAsia="Calibri"/>
          <w:sz w:val="28"/>
          <w:szCs w:val="28"/>
          <w:lang w:eastAsia="en-US"/>
        </w:rPr>
        <w:t xml:space="preserve"> Изложить</w:t>
      </w:r>
      <w:r>
        <w:rPr>
          <w:bCs/>
          <w:sz w:val="28"/>
          <w:szCs w:val="28"/>
        </w:rPr>
        <w:t xml:space="preserve"> в новой редакции приложение № 10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Изложить в новой редакции приложение № 11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2. Изложить в новой редакции приложение № 12 Решения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3. Пункт 1 статьи 8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szCs w:val="28"/>
        </w:rPr>
        <w:t>«</w:t>
      </w:r>
      <w:r>
        <w:rPr>
          <w:b w:val="false"/>
          <w:szCs w:val="28"/>
        </w:rPr>
        <w:t>1. Утвердить в пределах общего объема расходов бюджета города, установленного статьей 1 настоящего решения, объем бюджетных ассигнований дорожного фонда города Слободского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5 год в сумме 181 229,9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2026 год в сумме 72 009,0 тыс. рублей и на 2027 год в сумме       71 982,0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4. В подпункте 1 пункта 1 статьи 11 цифру «200 545,1» заменить на    «204 767,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5. В подпункте 2 пункта 1 статьи 11 цифру «200 545,1» заменить на    «204 767,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6. В подпункте 3 пункта 1 статьи 11 цифру «200 545,1» заменить на    «204 767,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7. Изложить в новой редакции приложение № 15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8. Изложить в новой редакции приложение № 16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Глава города Слободского                        И.В. Желвакова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редседатель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лободской городской Думы                   З.А. Баранова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57:00Z</dcterms:created>
  <dc:creator>darkova_as</dc:creator>
  <dc:description/>
  <cp:keywords/>
  <dc:language>en-US</dc:language>
  <cp:lastModifiedBy>Каб.308</cp:lastModifiedBy>
  <cp:lastPrinted>2025-08-18T11:52:00Z</cp:lastPrinted>
  <dcterms:modified xsi:type="dcterms:W3CDTF">2025-08-21T09:09:00Z</dcterms:modified>
  <cp:revision>4</cp:revision>
  <dc:subject/>
  <dc:title>СЛОБОДСКАЯ  ГОРОДСКАЯ  ДУМА</dc:title>
</cp:coreProperties>
</file>