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41910</wp:posOffset>
            </wp:positionV>
            <wp:extent cx="64770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  <w:t>РЕШЕНИЕ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26.09.2025</w:t>
      </w:r>
      <w:r>
        <w:rPr>
          <w:b/>
          <w:sz w:val="28"/>
          <w:szCs w:val="28"/>
        </w:rPr>
        <w:tab/>
        <w:tab/>
        <w:tab/>
        <w:tab/>
        <w:t xml:space="preserve">                                            </w:t>
      </w:r>
      <w:r>
        <w:rPr>
          <w:b/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4"/>
          <w:szCs w:val="24"/>
        </w:rPr>
        <w:t>67/4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обод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й Думы от 04.12.2024 № 55/3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статьи 22 Устава муниципального образования «город Слободской», утвержденного решением Слободской городской Думы от 28.06.2005 №57/597, Положения о бюджетном процессе в городе Слободском, утвержденного решением Слободской городской Думы от 18.12.2013 № 46/342 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ЛОБОДСКАЯ ГОРОДСКАЯ ДУМА Р Е Ш И Л А: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Слободской городской Думы от 04.12.2024 №55/345 «О бюджете муниципального образования «город Слободской» на 2025 год и на плановый период 2026 и 2027 годов» (далее – Решение) следующие изменения: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 Пункт 1 статьи 1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1. Утвердить основные характеристики бюджета муниципального образования «город Слободской» (далее – бюджет города) на 2025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1) общий объем доходов бюджета города в сумме 1 840 450,7  тыс. рублей;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2) общий объем расходов бюджета города в сумме  1 882 573,0   тыс. рублей;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дефицит бюджета города в сумме 42 122,3 тыс. рублей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Изложить </w:t>
      </w:r>
      <w:r>
        <w:rPr>
          <w:bCs/>
          <w:sz w:val="28"/>
          <w:szCs w:val="28"/>
        </w:rPr>
        <w:t>в новой редакции приложение № 3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5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7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9 Решения. Прилагает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Изложить в новой редакции приложение № 11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2. Контроль за выполнением решения возложить на постоянную комиссию Слободской городской Думы по бюджету, финансам, тарифам, налогам и сборам, муниципаль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 в Информационном бюллетене органов местного самоуправления муниципального образования «город Слободской».</w:t>
      </w:r>
    </w:p>
    <w:p>
      <w:pPr>
        <w:pStyle w:val="TextBodyIndent"/>
        <w:spacing w:lineRule="auto" w:line="36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>Глава города Слободского                                   И.В. Желвакова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Председатель </w:t>
      </w:r>
    </w:p>
    <w:p>
      <w:pPr>
        <w:pStyle w:val="TextBodyIndent"/>
        <w:ind w:hanging="0"/>
        <w:rPr/>
      </w:pPr>
      <w:r>
        <w:rPr>
          <w:szCs w:val="28"/>
        </w:rPr>
        <w:t xml:space="preserve">Слободской городской Думы                              З.А. Баранова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720" w:top="1134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_"/>
    <w:qFormat/>
    <w:rPr>
      <w:sz w:val="26"/>
      <w:szCs w:val="26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4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27:00Z</dcterms:created>
  <dc:creator>darkova_as</dc:creator>
  <dc:description/>
  <cp:keywords/>
  <dc:language>en-US</dc:language>
  <cp:lastModifiedBy>Каб.308</cp:lastModifiedBy>
  <cp:lastPrinted>2025-09-15T13:29:00Z</cp:lastPrinted>
  <dcterms:modified xsi:type="dcterms:W3CDTF">2025-10-01T09:28:00Z</dcterms:modified>
  <cp:revision>3</cp:revision>
  <dc:subject/>
  <dc:title>СЛОБОДСКАЯ  ГОРОДСКАЯ  ДУМА</dc:title>
</cp:coreProperties>
</file>