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41910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12.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2025</w:t>
      </w:r>
      <w:r>
        <w:rPr>
          <w:sz w:val="28"/>
          <w:szCs w:val="28"/>
        </w:rPr>
        <w:tab/>
        <w:tab/>
        <w:t xml:space="preserve">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71/4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й Думы от 04.12.2024 № 55/3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статьи 22 Устава муниципального образования «город Слободской», утвержденного решением Слободской городской Думы от 28.06.2005 №57/597, Положения о бюджетном процессе в городе Слободском, утвержденного решением Слободской городской Думы от 18.12.2013 № 46/342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ЛОБОДСКАЯ ГОРОДСКАЯ ДУМА Р Е Ш И Л А: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в решение Слободской городской Думы от 04.12.2024 №55/345 «О бюджете муниципального образования «город Слободской» на 2025 год и на плановый период 2026 и 2027 годов» (далее – Решение) следующие изменения: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 Пункт 1 статьи 1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1. Утвердить основные характеристики бюджета муниципального образования «город Слободской» (далее – бюджет города) на 2025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) общий объем доходов бюджета города в сумме 2 392 475,8  тыс. рублей;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2) общий объем расходов бюджета города в сумме  2 442 598,1   тыс. рублей;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дефицит бюджета города в сумме 50 122,3 тыс. рубл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  <w:lang w:eastAsia="en-US"/>
        </w:rPr>
        <w:t xml:space="preserve"> Изложить </w:t>
      </w:r>
      <w:r>
        <w:rPr>
          <w:bCs/>
          <w:sz w:val="28"/>
          <w:szCs w:val="28"/>
        </w:rPr>
        <w:t>в новой редакции приложение № 3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5 Решения. Прилагает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Изложить в новой редакции приложение № 6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7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Изложить в новой редакции приложение № 8 Решения.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rFonts w:eastAsia="Calibri"/>
          <w:sz w:val="28"/>
          <w:szCs w:val="28"/>
          <w:lang w:eastAsia="en-US"/>
        </w:rPr>
        <w:t>Изложить</w:t>
      </w:r>
      <w:r>
        <w:rPr>
          <w:bCs/>
          <w:sz w:val="28"/>
          <w:szCs w:val="28"/>
        </w:rPr>
        <w:t xml:space="preserve"> в новой редакции приложение № 9 Решения. Прилаг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8.</w:t>
      </w:r>
      <w:r>
        <w:rPr>
          <w:rFonts w:eastAsia="Calibri"/>
          <w:sz w:val="28"/>
          <w:szCs w:val="28"/>
          <w:lang w:eastAsia="en-US"/>
        </w:rPr>
        <w:t xml:space="preserve"> Изложить</w:t>
      </w:r>
      <w:r>
        <w:rPr>
          <w:bCs/>
          <w:sz w:val="28"/>
          <w:szCs w:val="28"/>
        </w:rPr>
        <w:t xml:space="preserve"> в новой редакции приложение № 10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Изложить в новой редакции приложение № 11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0. В подпункте 1 пункта 1 статьи 11 цифру «204 767,4» заменить на    «212 767,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1. В подпункте 2 пункта 1 статьи 11 цифру «204 767,4» заменить на    «212 767,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2. В подпункте 3 пункта 1 статьи 11 цифру «204 767,4» заменить на    «212 767,4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3. Пункт 2 статьи 11 Реш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 Утвердить в пределах общего объема расходов бюджета города, установленного статьей 1 настоящего решения, объем бюджетных ассигнований на обслуживание муниципального долга муниципального образования «город Слободской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25 год в сумме 11 213,6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26 год в сумме 17 367,9 тыс. рублей и на 2027 год в сумме 12 867,9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16. Изложить в новой редакции приложение № 15 Решения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Информационном бюллетене органов местного самоуправления муниципального образования «город Слободск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лободского  </w:t>
        <w:tab/>
        <w:tab/>
        <w:tab/>
        <w:t xml:space="preserve">  И.В. Желва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tabs>
          <w:tab w:val="clear" w:pos="708"/>
          <w:tab w:val="left" w:pos="2920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Indent"/>
        <w:tabs>
          <w:tab w:val="clear" w:pos="708"/>
          <w:tab w:val="left" w:pos="2920" w:leader="none"/>
        </w:tabs>
        <w:ind w:hanging="0"/>
        <w:rPr/>
      </w:pPr>
      <w:r>
        <w:rPr>
          <w:szCs w:val="28"/>
        </w:rPr>
        <w:t>Слободской городской Думы                       З.А. Баранова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_"/>
    <w:qFormat/>
    <w:rPr>
      <w:sz w:val="26"/>
      <w:szCs w:val="2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4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6:00Z</dcterms:created>
  <dc:creator>darkova_as</dc:creator>
  <dc:description/>
  <cp:keywords/>
  <dc:language>en-US</dc:language>
  <cp:lastModifiedBy>Alexandr Viktorovich</cp:lastModifiedBy>
  <cp:lastPrinted>2025-12-18T13:51:00Z</cp:lastPrinted>
  <dcterms:modified xsi:type="dcterms:W3CDTF">2025-12-25T08:27:00Z</dcterms:modified>
  <cp:revision>114</cp:revision>
  <dc:subject/>
  <dc:title>СЛОБОДСКАЯ  ГОРОДСКАЯ  ДУМА</dc:title>
</cp:coreProperties>
</file>