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41910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01.2026</w:t>
      </w:r>
      <w:r>
        <w:rPr>
          <w:sz w:val="28"/>
          <w:szCs w:val="28"/>
        </w:rPr>
        <w:tab/>
        <w:tab/>
        <w:tab/>
        <w:t xml:space="preserve">                                            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№</w:t>
      </w:r>
      <w:r>
        <w:rPr>
          <w:sz w:val="28"/>
          <w:szCs w:val="28"/>
          <w:lang w:val="en-US"/>
        </w:rPr>
        <w:t xml:space="preserve"> </w:t>
      </w:r>
      <w:r>
        <w:rPr>
          <w:sz w:val="24"/>
          <w:szCs w:val="24"/>
        </w:rPr>
        <w:t>72/4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обод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10.12.2025 № 70/4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«город Слободской», утвержденного решением Слободской городской Думы от 28.06.2005 №57/597, Положения о бюджетном процессе в городе Слободском, утвержденного решением Слободской городской Думы от 18.12.2013 № 46/342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ЛОБОДСКАЯ ГОРОДСКАЯ ДУМА Р Е Ш И Л А: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Слободской городской Думы от 10.12.2025 №70/439 «О бюджете муниципального образования «город Слободской» на 2026 год и на плановый период 2027 и 2028 годов» (далее – Решение) следующие изменения: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 Пункт 1 статьи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«1. Утвердить основные характеристики бюджета муниципального образования «город Слободской» (далее – бюджет города) на 2026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) общий объем доходов бюджета города в сумме 1 579 587,4 тыс. рублей;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) общий объем расходов бюджета города в сумме 1 599 587,7 тыс. рублей;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дефицит бюджета города в сумме 20 000,0 тыс. рубле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Изложить </w:t>
      </w:r>
      <w:r>
        <w:rPr>
          <w:bCs/>
          <w:sz w:val="28"/>
          <w:szCs w:val="28"/>
        </w:rPr>
        <w:t>в новой редакции приложение № 3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5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7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9 Решения. Прилагае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Изложить в новой редакции приложение № 11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Изложить в новой редакции приложение № 12 Решения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8. Пункт 1 статьи 8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szCs w:val="28"/>
        </w:rPr>
        <w:t>«</w:t>
      </w:r>
      <w:r>
        <w:rPr>
          <w:b w:val="false"/>
          <w:szCs w:val="28"/>
        </w:rPr>
        <w:t>1. Утвердить в пределах общего объема расходов бюджета города, установленного статьей 1 настоящего решения, объем бюджетных ассигнований дорожного фонда города Слободског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6 год в сумме 74 509,2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на 2027 год в сумме 54 369,2 тыс. рублей и на 2028 год в сумме         54 369,2 тыс. рублей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. В подпункте 1 пункта 1 статьи 11 цифру «171 959,7» заменить на    «177 254,3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В подпункте 2 пункта 1 статьи 11 цифру «166 959,7» заменить на    «172 254,3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1. В подпункте 3 пункта 1 статьи 11 цифру «161 959,7» заменить на    «167 254,3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Утвердить в новой редакции приложение № 15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Утвердить в новой редакции приложение № 16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Информационном бюллетене органов местного самоуправления муниципального образования «город Слободск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Глава города Слободского                                И.В. Желвакова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редседатель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лободской городской Думы                           З.А. Баранова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639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qFormat/>
    <w:rPr>
      <w:sz w:val="26"/>
      <w:szCs w:val="2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4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5:58:00Z</dcterms:created>
  <dc:creator>darkova_as</dc:creator>
  <dc:description/>
  <cp:keywords/>
  <dc:language>en-US</dc:language>
  <cp:lastModifiedBy>Каб.308</cp:lastModifiedBy>
  <cp:lastPrinted>2026-01-16T16:24:00Z</cp:lastPrinted>
  <dcterms:modified xsi:type="dcterms:W3CDTF">2026-01-22T05:59:00Z</dcterms:modified>
  <cp:revision>3</cp:revision>
  <dc:subject/>
  <dc:title>СЛОБОДСКАЯ  ГОРОДСКАЯ  ДУМА</dc:title>
</cp:coreProperties>
</file>