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23"/>
        <w:gridCol w:w="1532"/>
        <w:gridCol w:w="716"/>
        <w:gridCol w:w="2072"/>
        <w:gridCol w:w="711"/>
        <w:gridCol w:w="720"/>
        <w:gridCol w:w="1020"/>
        <w:gridCol w:w="114"/>
        <w:gridCol w:w="709"/>
        <w:gridCol w:w="992"/>
        <w:gridCol w:w="1494"/>
      </w:tblGrid>
      <w:tr>
        <w:trPr>
          <w:trHeight w:val="37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3 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лободской 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Думы 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1.09.2011 № 11/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30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ЦЕЛЕВЫХ ПРОГРАММ, В ТОМ ЧИСЛЕ ДОЛГОСРОЧНЫХ, РЕАЛИЗУЕМЫХ ЗА СЧЕТ СРЕДСТВ БЮДЖЕТА ГОРОДА  В 2011 ГОДУ, И РАСПРЕДЕЛЕНИЕ БЮДЖЕТНЫХ АССИГНОВАНИЙ ПО НИМ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п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-ние расход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 глав-ного         рас-по-рядителя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распорядител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-раз-дел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-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 (тыс. руб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долгосроч-ные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целевая программа «Забота-2011»</w:t>
              <w:br/>
              <w:t>утверждена постановлением администрации города Слободского Кировской области от 10.08.2010 №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28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беспечению молочными продуктами детей первого и второго года жизни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лечебно-профилактическое учреждение «Слободская центральная городская больниц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сопровождения детей с тяжелой формой заболевания для прохожде-ния обследова-ния и лечения в других регио-нах Российской Федерации, а также до места санаторно-курортного лечения (при наличии путевки)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питания детей, подростков, состоящих на учете в КДН и ЗП города Слободского, внутришко-льном учете, из малообес-печенных семей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ли-цам, которым присвоено звание "Почетный гражданин города Слободского"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 детям из приемных семей и детям, воспитывающимся в семьях опекунов (по-печителей), при организации летнего отдыха в лагерях днев-ного пребывания детей и в летних загородных лагерях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ые компенсационные выплаты на детей в возрасте от 6 месяцев до 2-х лет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5,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мер для реализации прав детей-сирот и детей, находящихся под опекой и попечительством, на жилье после прохождения обучения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7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атериальной помощи малообеспе-ченным семьям и гражданам, находящимся в трудной жизненной ситуации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для инвалидов по зрению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нформации-онной, консульта-ционной, организации-онной работы с инвалидами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целевая программа </w:t>
              <w:br/>
              <w:t>«Озеленение города Слободского на 2011-2013 годы»</w:t>
              <w:br/>
              <w:t xml:space="preserve">утверждена постановлением администрации города Слободского Кировской области от 22.10.2010 № 11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31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31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1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1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целевая программа "Программа профилактики правонарушений и борьбы с преступностью на 2010-2012 годы" утверждена постановлением администрации города Слободского Кировской области от 17.02.2010 № 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Лицей №9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деятельности доброволь-ных формирова-ний населения по охране обществен-ного порядка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целевая программа                                                                       «Одаренные дети города Слободского на 2011-2013 годы"</w:t>
              <w:br/>
              <w:t xml:space="preserve">утверждена постановлением администрации города Слободского Кировской области от 03.09.2010 № 9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6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гимназия города Слободского Кировской облас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7  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Лицей №9 города Слободского Ки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-мездных пос-туплений от физических и юридических лиц, доброво-льные пожер-твования и расчёты за счёт средств, поступивших от арендаторов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-щеобразовательное учреждение средняя общеобразователь-ная школа № 14 города Слободского Ки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-щеобразовательное учреждение средняя общеобразова-тельная школа N 5 города Слободского Ки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-разовательное учреждение до-полнительного образования детей “Детско-юношеская спортивная школа” города Слободского Ки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5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целевая программа "Молодежь города Слободского" на 2011-2013 годы утверждена постановлением администрации города Слободского Кировской области от 03.09.2010 № 9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5,00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“Дом культуры имени Горького”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-ванная бухгалтерия»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5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-щеобразовательное учреждение средняя общеобразователь-ная школа № 14 города Слободского Ки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Слободская городская библиотека им.А.Грина»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01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в виде стипендий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родская целевая программа "Безопасность образовательных учреждений города Слободского на 2010-2012" годы утверждена постановлением администрации города Слободского Кировской области от 27.10.2009 № 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636,6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636,6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здания под начальные классы МОУ гимназия города Слободског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гимназ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7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7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66,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66,6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целевая программа «Сохранение и развитие социокультурного пространства  города Слободского на 2009-2011 годы»</w:t>
              <w:br/>
              <w:t>утверждена решением Слободской городской Думы от 19.11.2008 № 47/50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40,17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40,17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Слободская городская библиотека им.А.Гри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куль-туры «Слободской музейно-выставочный центр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оддержке и развитию культуры, искусств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хранение, использова-ние и популяриза-ция объектов культурного наследия (па-мятников истории и культуры)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культуры «Слободской музейно-выставочный центр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7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7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, использова-ние и популяриза-ция объектов культурного наследия (па-мятников истории и культуры) местного (муниципаль-ного) знач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1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17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-ных поступлений от физических и юридических лиц, добро-вольные по-жертвования и расчёты за счёт средств, поступивших от арендатор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6,00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6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щегородс-ких мероприят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“Дом культуры имени Горького”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3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3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щегородс-ких мероприят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Слободская городская библиотека им.А.Гри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щегородс-ких мероприят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целевая программа "Переселение граждан, проживающих на территории г.Слободского, из аварийного жилищного фонда, признанного непригодным для проживания, на 2007-2011 годы" утверждена решением Слободской городской Думы от 21.11.2007 № 31/34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информатизации муниципального образования «город Слободской» на 2010-2012 годы</w:t>
              <w:br/>
              <w:t>утверждена постановлением администрации города Слободского от 14.08.2009 № 1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5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целевая программа «Патриотическое воспитание граждан города Слободского на 2011-2013 годы"</w:t>
              <w:br/>
              <w:t>утверждена постановлением администрации города Слободского Кировской области от 03.09.2010 № 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5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-щеобразовательное учреждение средняя общеобразователь-ная школа № 14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Слободская городская библиотека им.А.Грин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5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нформаци-онной, консульта-ционной, орга-низационной работы с категориями граждан по ФЗ «О ветеранах» и гражданами пенсионного возраста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0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целевая программа "Поддержка и развитие малого предпринимательства в городе Слободском" на 2010-2014 годы утверждена постановлением администрации города Слободского Кировской области от 30.10.2009 № 4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5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развития местного традици-онного народного художест-венного твор-чества, участие в сохранении, возрождении и развитии народных худо-жественных промыслов в городском округе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целевая программа </w:t>
              <w:br/>
              <w:t>"Обеспечение жильём молодых семей"  на 2011 год</w:t>
              <w:br/>
              <w:t xml:space="preserve">утверждена постановлением администрации города Слободского Кировской области от 15.04.2011 № 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7,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обеспечение жильё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7,40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Городская целевая программа "Повышение безопасности дорожного движения в городе Слободском" в 2011-2013 года </w:t>
              <w:br/>
              <w:t>утверждена постановлением администрации города Слободского Кировской области от 07.10.2010 № 1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6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целевая программа "Школьное питание" на 2009-2012 годы утверждена постановлением администрации города Слободского Кировской области от 24.08.2009 № 1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3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83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ное учреждение гимназ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-щеобразовательное учреждение средняя общеобразова-тельная школа № 14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3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3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целевая программа "Развитие территориального общественного самоуправления в муниципальном образовании "город Слободской" на 2010-2015 годы утверждена постановлением администрации города Слободского Кировской области от 01.09.2009 № 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2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-мездных поступлений от физичес-ких и юриди-ческих лиц, доброволь-ные пожертво-вания и расчёты за счёт средств, поступивших от арендаторов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2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целевая программа "Педагогические кадры города Слободского" на 2010-2012 годы утверждена постановлением администрации города Слободского Кировской области от 02.10.2009 №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2,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2,6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-щеобразовательное учреждение гимназ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5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целевая программа "Развитие массового спорта в городе Слободском" на 2011-2013 годы утверждена постановлением администрации города Слободского Кировской области от 04.10.2010 № 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7,7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7,7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-разовательное учреждение до-полнительного образования детей “Детско-юношеская спортивная школа”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</w:tr>
      <w:tr>
        <w:trPr>
          <w:trHeight w:val="190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области здравоохра-нения, спорта и физической культуры, туризма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области здравоохра-нения, спорта и физической культуры, туризма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-мездных поступлений от физичес-ких и юриди-ческих лиц, доброволь-ные пожертво-вания и рас-чёты за счёт средств, пос-тупивших от арендаторов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7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7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нформации-онной, консультаци-онной, организаци-онной работы с инвалидами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целевая программа "Развитие школы высшего спортивного мастерства в городе Слободском" на 2011-2013 годы  утверждена постановлением администрации города Слободского Кировской области от 23.09.2010 № 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6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-разовательное учреждение до-полнительного образования детей “Детско-юношеская спортивная школа”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-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области здравоохра-нения, спорта и физической культуры, туризма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-мездных поступлений от физичес-ких и юриди-ческих лиц, доброволь-ные пожертвова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ния и рас-чёты за счёт средств, пос-тупивших от арендаторов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ая целевая программа "Развитие муниципальной службы в муниципальном образовании "город Слободской" на 2010-2013 годы  утверждена постановлением администрации города Слободского Кировской области от 02.11.2009 № 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,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,5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целевая программа "Реформирование и модернизация жилищно-коммунального комплекса города Слободского" на 2009-2012 годы утверждена постановлением администрации города Слободского Кировской области от 03.06.2009 № 3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8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 2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целевая программа "Модернизация здравоохранения города Слободского на 2011-201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00,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00,3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лечебно-профилактическое учреждение «Слободская центральная городская больниц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3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3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бюджетными учреждениями здравоохра-нения за счет оказанных услуг для населения Слободского района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3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0,0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Городская целевая Программа </w:t>
              <w:br/>
              <w:t>"Обеспечение жильём молодых семей"  на 2009-2010 годы</w:t>
              <w:br/>
              <w:t>утверждена решением Слободской городской Думы от 20.08.2008 №44/4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,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,20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обеспечение жильё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20</w:t>
            </w:r>
          </w:p>
        </w:tc>
      </w:tr>
      <w:tr>
        <w:trPr>
          <w:trHeight w:val="23" w:hRule="atLeast"/>
        </w:trPr>
        <w:tc>
          <w:tcPr>
            <w:tcW w:w="8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517,2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141,0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08:00Z</dcterms:created>
  <dc:creator>User</dc:creator>
  <dc:description/>
  <cp:keywords/>
  <dc:language>en-US</dc:language>
  <cp:lastModifiedBy>User</cp:lastModifiedBy>
  <cp:lastPrinted>2011-09-27T10:26:00Z</cp:lastPrinted>
  <dcterms:modified xsi:type="dcterms:W3CDTF">2011-09-27T06:30:00Z</dcterms:modified>
  <cp:revision>3</cp:revision>
  <dc:subject/>
  <dc:title/>
</cp:coreProperties>
</file>