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648"/>
        <w:gridCol w:w="772"/>
        <w:gridCol w:w="1276"/>
        <w:gridCol w:w="709"/>
        <w:gridCol w:w="1241"/>
      </w:tblGrid>
      <w:tr>
        <w:trPr>
          <w:trHeight w:val="375" w:hRule="atLeast"/>
        </w:trPr>
        <w:tc>
          <w:tcPr>
            <w:tcW w:w="94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лободской 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Думы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21.09.2011 № 11/83                      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94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города на 2011 год</w:t>
            </w:r>
          </w:p>
        </w:tc>
      </w:tr>
      <w:tr>
        <w:trPr>
          <w:trHeight w:val="315" w:hRule="atLeast"/>
        </w:trPr>
        <w:tc>
          <w:tcPr>
            <w:tcW w:w="4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раз-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-хода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              (тыс. руб.)</w:t>
            </w:r>
          </w:p>
        </w:tc>
      </w:tr>
      <w:tr>
        <w:trPr>
          <w:trHeight w:val="645" w:hRule="atLeast"/>
        </w:trPr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6167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798,5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0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90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002 03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02 03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2 1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2 1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81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907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283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сходы по фонду оплаты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1,7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Обеспечение деятельности администрации города Слободского для организации эффективной работы по реализации полномочий на 2011-2013 годы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57,9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работников, осуществляющих техническ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04 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7,9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сходы по обеспечению деятельности центрального аппарата, за исключением расходов по фонду оплаты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72,8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04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2,8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Обеспечение деятельности администрации города Слободского для организации эффективной работы по реализации полномочий на 2011-2013 годы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910,9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04 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10,9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2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2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Обеспечение деятельности администрации города Слободского для организации эффективной работы по реализации полномочий на 2011-2013 годы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8 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2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2 08 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системы подготовки выборных должностных лиц и муниципальных служащих органов местного самоуправления" на 2011 го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1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1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униципальной службы в муниципальном образовании "город Слободской" на 2010-2013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1 4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 4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 проведения  выборов  и  референдум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7,8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 выборов и референдум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87,8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0 0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3,8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 0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,8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Государственная автоматизированная информационная система "Выборы", повышение правовой культуры избирателей и обучение организаторов выборов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0 04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 04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7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7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7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5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7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 05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 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90,0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9,0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1 4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9,0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 4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,0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93,78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93,78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3,78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64,1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64,1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Программа управления муниципальным имуществом города Слободского в 2011 году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0 02 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64,1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 02 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 02 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9,1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59,26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59,26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5,6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компенсации уполномоченным выборным лицам ТОС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беспечения жителей городского округа услугам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93,6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бора статистических показателей, характеризующих состояние экономики и социальной сферы муниципального образования "город Слободской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ведение до сведения 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 официальной информ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,1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ежегодных членских взносов в Ассоциацию "Совет муниципальных образований Кировской области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по обращению взыскания на средства бюджета горо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,6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3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55,4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55,4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3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9,2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2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Укрепление материально-технической базы административных зданий для обеспечения устойчивого и безопасного труда на 2011-2013 годы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3 99 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86,1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 99 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5,3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 99 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8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07,1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07,1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,5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оптимальных условий хранения архивных документов и пожарной безопасности на 2010-2012 годы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00,6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3,5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5,8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5,8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и деятельность в муниципальных образованиях административной (ых) комиссии (ий) по рассмотрению дел об административных правонарушения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,8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,7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7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гражданам субсидий на оплату жилого помещения и коммунальных услуг (расходы по администрированию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32,2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2,2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5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форматизация муниципального образования "город Слободской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звитие территориального общественного самоуправления в муниципальном образовании "город Слободской" на 2010-2015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униципальной службы в муниципальном образовании "город Слободской" на 2010-2013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9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9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9,1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3,1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исковые и аварийно-спасательные учрежд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93,1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93,1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2 99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2 99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2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грамма профилактики правонарушений и борьбы с преступностью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безопасности дорожного движения в 2008-2010 году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1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 экономик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46,4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общественных работ, временного трудоустройства, стажировки в целях приобретения опыта работы безработных граждан, граждан, ищущих работу, включая выпускников образовательных учреждений, а также работников в случае угрозы массового уволь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ранспорт                                                           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7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втомобильный транспо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3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67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дельные мероприятия в области автомобильного транспор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3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67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озка учащихся 1-4 классов по специальному маршруту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муниципальным унитарным предприятиям в целях возмещения недополученных доходов в связи с предоставлением льготного проезда учащимс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9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ка дорожного хозяй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5 02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02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6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6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1 0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6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 0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7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2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2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Программа управления муниципальным имуществом города Слободского в 2011 году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0 03 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2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 03 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 03 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держка и развитие малого предпринимательства в городе Слободском на 2010-2014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ском округ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945,0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16,3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ка жилищного хозяй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16,3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Мероприятия в области жилищного хозяйства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16,3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безопасных условий проживания в ветхом жилищном фонд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 по обращению взыскания на средства бюджета горо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реселение граждан, проживающих на территории г.Слободского, из аварийного жилищного фонда, признанного непригодным для проживания, на 2007-2011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901,9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Поддержка коммунального хозяйства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543,9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543,9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компенсацию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ервичных мер пожарной безопасности в границах городского окру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в границах городского округа  электроснабжения населения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ельные работы, включая технико-экономическое обоснование, для строительства газовых котельных на территории муниципального образования "город Слободской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Формирование финансово-экономических условий для стабильной работы теплоснабжающих организаций на 2011 год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 05 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8614,3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компенсацию убытков ресурсоснабжающим и управляющим организациям города в связи с пересмотром размера подлежащей внесению платы граждан за коммунальные услуги при приведении в соответствие с утверждёнными в установленном порядке предельными индексами за счёт средств областного бюдже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3,4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теплоснабжающим организациям по возмещению затрат (части затрат), возникающих при разнице в ценах на топли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98,9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по возмещению затрат, возникающих при подготовке объектов жизнеобеспечения к зиме, ресурсоснабжающим и управляющим организациям горо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формирование и модернизация жилищно-коммунального комплекса города Слободского на 2009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926,7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2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юджетные инвестиции в объекты капитального строительства (реконструкции) собственности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2 0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0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995,7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ржание и благоустройство территории города Слободского на 2011-2013 годы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1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1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247,4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ржание и благоустройство территории города Слободского на 2011-2013 годы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2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247,4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2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47,4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ржание и благоустройство территории города Слободского на 2011-2013 годы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4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4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248,3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ржание и благоустройство территории города Слободского на 2011-2013 годы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248,3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содержанию в чистоте объектов благоустройства горо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8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отивоклещевой обработки территории горо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ервичных мер пожарной безопасности в границах городского окру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ремонту тротуа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 вывоз твердых отходов в рамках благоустрой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здание условий для массового отдыха жителей городского округа и организации обустройства мест массового отдыха насе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соблюдению Правил содержания собак и кошек на территории муниципального образования "город Слободской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31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еленение города Слободского на 2011-2013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31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стояние окружающей среды и природополь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1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родоохранные мероприят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1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1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1628,94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326,3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тские дошкольные учрежд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159,7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159,7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0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17,0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,0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муниципальной системы дошкольного образования муниципального образования "город Слободской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6542,7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82,0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24,5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9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166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Безопасность образовательных учреждений города Слободского на 2010-2012 годы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166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66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6986,9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088,78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088,78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4,2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,2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ая социальная поддержка обучающихся МОУ гимназии г.Слободского в виде льготного питания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3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хранение и укрепление материально-технической базы МОУ гимназии г.Слободского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71,18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4,7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2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ая социальная поддержка обучающихся МОУ Лицей № 9 города Слободского в виде льготного питания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Укрепление материально-технической базы и обеспечение противопожарной безопасности МОУ Лицей № 9 города Слободского Кировской области на 2010г-2012г.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870,7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7,3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9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1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ая социальная поддержка обучающихся МОУ средняя общеобразовательная школа № 14 г.Слободского в виде льготного питания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МОУ СОШ № 14 г.Слободского Кировской области на 2010-2012 годы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22,0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7,7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5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1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оптимальных условий и безопасности образовательного процесса в МУ "Средняя школа № 5" на 2010-2012 годы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598,6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1,4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7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5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ая социальная поддержка обучающихся МОУ СОШ № 7 г.Слободского в виде льготного питания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7,9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,9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хранение и укрепление материально-технической базы МОУ СОШ № 7 г.Слободского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85,64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9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4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703,26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703,26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4,1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1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ое образование В МОУ ДОД "Детско-юношеская школа" на 2010-2012 годы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397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88,3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8,9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7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современного качества, доступности и эффективности дополнительного образования детей в Детской школе искусств им.П.И.Чайковского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15,3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2,4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9,2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Предпринимательская деятельность в Муниципальном образовательном учреждении дополнительного образования детей Дом детского творчества г.Слободского на 2010-2012 годы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0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,1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,4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ое образование детей в Муниципальном образовательном учреждении дополнительного образования детей Дом детского творчества г.Слободского на 2010-2012 годы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752,4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2,4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дополнительного образования детей города Слободского - технического направления" на 2010 - 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29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9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едомственная целевая программа "Духовно-ценностная ориентация как процесс и результат творческой деятельности учащихся художественной школы" на 2010-2012 годы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67,8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4,2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,0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дополнительного образования детей муниципального образовательного учреждения дополнительного образования детей "Станция юных туристов" города Слободского Кировской области" на 2011 - 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98,38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,0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8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пециальные (коррекционные) учрежд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3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74,7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74,7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,2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7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7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2588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2588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ого стандарта обще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923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3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ое обслуживание детей-сирот и детей, оставшихся без попечения родителей, в муниципальных детских домах и школах-интернатах для детей-сиро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293,7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93,7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521 02 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3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21 02 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рганизация предоставление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в учреждениях для детей-сирот и детей,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9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ые целевые программ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образования Кировской области" на 2011 го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мероприятий экспериментального проекта по совершенствованию организации питания обучающихся в муниципальных  общеобразовательных учреждениях Киров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0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ластная целевая программа "Дети Кировской области" на 2009-2011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1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Капитальный ремонт, реконструкция зданий и объектов муниципальных образовательных учреждений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1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1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95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Безопасность образовательных учреждений города Слободского на 2010-2012 годы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7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здания под начальные классы МОУ гимназия города Слободског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Школьное питание на 2009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8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12,82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07,82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07,82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9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местного бюдже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10,82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82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бота - 20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детей, подростков, состоящих на учете в КДН и ЗП города Слободского, внутришкольном учете, из малообеспеченных сем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"Одаренные дети города Слободского" на 2008-2010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ежь города Слободского на 2008-2010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"Патриотическое воспитание граждан в городе Слободском" на 2006-2010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02,8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2,3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7,3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одическое обеспечение и информационная поддержк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553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553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Ведение бухгалтерского учёта в образовательных учреждениях" на 2010 - 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2 99 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461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99 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1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99 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на 2010-2012 годы "Совершенствование информационно-методической поддержки педагогических кадров и образовательных учреждений города Слободского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2 99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92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99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,9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99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4,6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8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4,6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енсация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8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4,6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8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6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2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дагогические кадры города Слободского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574,5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574,5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882,7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82,7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рганизация культурного досуга на базе муниципального учреждения Дом культуры имени Горького на 2010-2012 годы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20,2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 99 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6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 99 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,1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 99 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узеи и постоянные выстав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65,16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1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65,16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1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7,1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1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муниципального учреждения культуры "Слободской музейно-выставочный центр" на 2010-2012 годы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78,0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0,58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4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Национальные проекты от слободского купца Ксенофонта Анфилатова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41 99 3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41 99 3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 Правительства области для реализации социально значимых проектов (программ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41 99 3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86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86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2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5,2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2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Информационно-библиотечное обслуживание населения в муниципальном образовании "город Слободской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1,2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8,3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81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40,1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хранение и развитие социокультурного пространства города Слободского на 2009-2011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40,1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и развитию культуры, искус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, использование и популяризация объектов культурного наследования (памятников истории и культуры)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, использование и популяризация объектов культурного наследования (памятников истории и культуры) местного (муниципального) знач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щегородских мероприят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151,4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151,43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929,2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программы модернизации здравоохранения субъектов Российской Федер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3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929,2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программы модернизации здравоохранения субъектов Российской Федерации за счёт средств Федерального фонда обязательного медицинского страх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32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889,2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едицински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32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889,2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32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89,24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программы модернизации здравоохранения субъект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092 32 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4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едицински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092 32 2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4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92 32 2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088,8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8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088,8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88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32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2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казание медицинской помощи в МЛПУ "Слободская центральная городская больница" на 2010-2011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88 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027,29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2,72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ивание обеспеченности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ки прошлых лет по родовым сертификат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57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Право маленького россиянина на здоровье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88 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9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9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 Правительства области для реализации социально значимых проектов (программ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3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3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00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ернизация здравоохранения города Слободского на 2011-2012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3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00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бюджетными учреждениями здравоохранения за счет оказанных услуг для населения Слободского район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ых функций  в области здравоохранения, спорта и туризм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5 9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 9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785,6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2361,6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5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 05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едеральные целевые программ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4,0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едеральная целевая программа "Жилище" на 2002-2010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4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4,0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4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4,0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беспечение жилье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4273,4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4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420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4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209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ополнительные меры социальной поддержки на оплату жилищно-коммунальных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48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,4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48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505 85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Неотложные меры по обеспечению врачебными кадрами МЛПУ "Слободская центральная городская больница" на 2011 - 2013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05 85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85 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4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4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полнение мер социальной поддержки по обеспечению полноценным питанием беременных женщин, кормящих матерей, а также детей в возрасте до трех ле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8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полнение мер социальной поддержки в обеспечении лекарственными средствами, изделиями медицинского назначения, безбелковыми продуктами питания и белковыми гидролизатами отдельных категорий граждан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5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4,8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Дом для молодой семьи" на 2009 го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1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4,8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беспечение жилье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1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30,9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бота-20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14,3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беспечению молочными продуктами детей первого и второго года жизн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4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помощь лицам, которым присвоено звание "Почетный гражданин города Слободского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детям из приемных семей и детям, воспитывающимся в семьях опекунов (попечителей), при организации летнего отдыха в лагерях дневного пребывания детей и в летних загородных лагеря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ые компенсационные выплаты на детей в возрасте от 6 месяцев до 2-х ле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1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мер для реализации прав детей-сирот и детей, находящихся под опекой и попечительством, на жилье после прохождения обуч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атериальной помощи малообеспеченным семьям  и гражданам, находящимся в трудной жизненной ситу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"Обеспечение жильем молодых семей" на 2009-2010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беспечение жилье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ежь города Слободского на 2008-2010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ые выплаты в виде стипендий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"Обеспечение жильем молодых семей" на 2011 го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47,4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беспечение жилье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4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04,5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448,3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32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ёт средств федерального бюдже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3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3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ёт средств областного бюдже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36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78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36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8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716,3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енсация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8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716,3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8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6,35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556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1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556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знаграждение, причитающееся приемному родителю за счет средств федерального бюдже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1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знаграждение, причитающееся приемному родителю за счет средств областного бюдже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520 13 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6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7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ребенка в семье опекуна и приемной семье за счет средств федерального бюдже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13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76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на содержание ребенка в приемной семь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на содержание ребенка в семье опекун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4,2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ребенка в семье опекуна и приемной семье за счет средств областного бюдже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13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94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на содержание ребенка в приемной семь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на содержание ребенка в семье опекун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8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9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9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бота-20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инвалидов по зрению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нформационной, консультационной, организационной работы с инвали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"Патриотическое воспитание граждан в городе Слободском" на 2006-2010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нформационной, консультационной, организационной работы с категориями граждан по ФЗ «О ветеранах» и гражданами пенсионного возрас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3,7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3,7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3,7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ассового спорта в городе Слободском на 2011-2013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17,7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нформационной, консультационной, организационной работы с инвали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школы высшего спортивного мастерства в городе Слободском на 2011-2013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5,1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5,1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5,1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5,1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5 03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5,10</w:t>
            </w:r>
          </w:p>
        </w:tc>
      </w:tr>
      <w:tr>
        <w:trPr>
          <w:trHeight w:val="2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 03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,10</w:t>
            </w:r>
          </w:p>
        </w:tc>
      </w:tr>
      <w:tr>
        <w:trPr>
          <w:trHeight w:val="315" w:hRule="atLeast"/>
        </w:trPr>
        <w:tc>
          <w:tcPr>
            <w:tcW w:w="4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46:00Z</dcterms:created>
  <dc:creator>User</dc:creator>
  <dc:description/>
  <cp:keywords/>
  <dc:language>en-US</dc:language>
  <cp:lastModifiedBy>User</cp:lastModifiedBy>
  <cp:lastPrinted>2011-09-26T16:40:00Z</cp:lastPrinted>
  <dcterms:modified xsi:type="dcterms:W3CDTF">2011-09-26T12:52:00Z</dcterms:modified>
  <cp:revision>3</cp:revision>
  <dc:subject/>
  <dc:title/>
</cp:coreProperties>
</file>