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709"/>
        <w:gridCol w:w="709"/>
        <w:gridCol w:w="1291"/>
        <w:gridCol w:w="685"/>
        <w:gridCol w:w="1236"/>
      </w:tblGrid>
      <w:tr>
        <w:trPr>
          <w:trHeight w:val="375" w:hRule="atLeast"/>
        </w:trPr>
        <w:tc>
          <w:tcPr>
            <w:tcW w:w="98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98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98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Думы</w:t>
            </w:r>
          </w:p>
        </w:tc>
      </w:tr>
      <w:tr>
        <w:trPr>
          <w:trHeight w:val="375" w:hRule="atLeast"/>
        </w:trPr>
        <w:tc>
          <w:tcPr>
            <w:tcW w:w="98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1.09.2011 № 11/83                     </w:t>
            </w:r>
          </w:p>
        </w:tc>
      </w:tr>
      <w:tr>
        <w:trPr>
          <w:trHeight w:val="375" w:hRule="atLeast"/>
        </w:trPr>
        <w:tc>
          <w:tcPr>
            <w:tcW w:w="98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9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-ного рас-поря-ди-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-дел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        рас-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              (тыс. руб.)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6167,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444,8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51,4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51,4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9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 за счёт средств Федерального фонда обязательного медицинского страх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9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9,2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088,8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088,8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2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казание медицинской помощи в МЛПУ "Слободская центральная городская больница" на 2010-2011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027,2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2,7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обеспеченност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ки прошлых лет по родовым сертифика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5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аво маленького россиянина на здоровь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29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здравоохранения города Слободского на 2011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бюджетными учреждениями здравоохранения за счет оказанных услуг для населения Слобод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93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93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05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Неотложные меры по обеспечению врачебными кадрами МЛПУ "Слободская центральная городская больница" на 2011 - 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2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5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молочными продуктами детей первого и второго года жиз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учреждение "Слободская городская Ду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9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9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0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0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0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82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4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4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82,7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82,7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культурного досуга на базе муниципального учреждения Дом культуры имени Горького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20,2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1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1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1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53,8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53,8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53,8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65,1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65,1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,1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го учреждения культуры "Слободской музейно-выставочный центр"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78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0,5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Национальные проекты от слободского купца Ксенофонта Анфилато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8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8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ования (памятников истории и культуры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гимназия города 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38,74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37,09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727,9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57,9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57,9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гимназии г.Слободского в виде льготного питания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гимназии г.Слободского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71,1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4,7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экспериментального проекта по совершенствованию организации питания обучающихся в муниципальных  общеобразовательных учреждениях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ластная целевая программа "Дети Кировской области" на 2009-2011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Капитальный ремонт, реконструкция зданий и объектов муниципальных образовательных учрежд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"Безопасность образовательных учреждений города Слободского" на 2011-2013 г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 под начальные классы МОУ гимназия города Слобод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кольное питание на 2009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91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,91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,91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,36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6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одическое обеспечение и информационн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дагогические кадры города Слободского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е казенное образовательное учреждение для детей-сирот и детей, оставшихся без попечения родителей специальная (коррекционная) школа-интернат для детей-сирот и детей, оставшихся без попечения родителей, с ограниченными возможностями здоровья VIII вида г. Слободского Киров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883,9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883,9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883,9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4,7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4,7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2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54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054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7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е обслуживание детей-сирот и детей, оставшихся без попечения родителей, в муниципальных детских домах и школах-интернатах для детей-си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293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3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3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предоставление общедос-тупного и бесплатного дошкольного, начального общего, основного общего, среднего (полного) общего образования по основным общеобразовательным прог-раммам в специальных (коррекционных) образовательных учреждениях для обу-чающихся, воспитанников с ограничен-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9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нансовое управление администрации  города Слободско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37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9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14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4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4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обеспечению деятельности центрального аппарата, за исключением расходов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72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65 03 42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579,79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в городе Слободском в 2011-2013 г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295,24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326,3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159,7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159,7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7,0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,0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й системы дошкольного образования муниципального образования "город Слободской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542,7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82,0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4,5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166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"Безопасность образовательных учреждений города Слободского" на 2011-2013 г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166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6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99,51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03,63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03,63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ОШ № 7 г.Слободского в виде льготного питания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7,9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,9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СОШ № 7 г.Слободского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85,64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9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4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27,8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27,8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города Слободского - технического направления" на 2010 - 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2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9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муниципального образовательного учреждения дополнительного образования детей "Станция юных туристов" города Слободского Кировской области" на 2011 - 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8,38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5,7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9,2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9,2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7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1,9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3,6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,2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,2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553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553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Ведение бухгалтерского учёта в образовательных учреждениях" на 2010 - 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6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на 2010-2012 годы "Совершенствование информационно-методической поддержки педагогических кадров и образовательных учреждений города Слободског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Педагогические кадры города Слободского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272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272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56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56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520 13 02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76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4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94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Лицей №9 города 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4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грамма профилактики правонарушений и борьбы с преступностью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97,9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86,4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10,6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10,6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,9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Лицей № 9 города Слободского в виде льготного питания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и обеспечение противопожарной безопасности МОУ Лицей № 9 города Слободского Кировской области на 2010г-2012г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70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3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1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5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№ 14 города 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414,7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414,7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35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80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80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редняя общеобразовательная школа № 14 г.Слободского в виде льготного питания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ОУ СОШ № 14 г.Слободского Киров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22,0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7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5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1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88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88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88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8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Школьное питание" на 2009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8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4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одическое обеспечение и информационная поддерж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N 5 города 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34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34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78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36,4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36,4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,7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и безопасности образовательного процесса в МУ "Средняя школа № 5"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98,6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1,4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2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2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5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5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47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3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3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8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8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5,2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Информационно-библиотечное обслуживание населения в муниципальном образовании "город Слободско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1,2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8,3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8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«Детская художественная школа» г. 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43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43,6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8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8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8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,6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едомственная целевая программа "Духовно-ценностная ориентация как процесс и результат творческой деятельности учащихся художественной школы" на 2010-2012 г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67,8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,2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0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38,7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98,7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65,3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65,3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65,3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,8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в МОУ ДОД "Детско-юношеская школа"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397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3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8,9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3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ссового спорта в городе Слободском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«Детская школа искусств им. П.И.Чайковского» г.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91,1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91,1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20,9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20,9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20,9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современного качества, доступности и эффективности дополнительного образования детей в «Детской школе искусств им.П.И.Чайковского»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15,34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,2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57,5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10,5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80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80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80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едпринимательская деятельность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1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4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детей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52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2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,0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0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0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3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,9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755,7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44,0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66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92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768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768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10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работников, осуществляющих техническ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7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 проведения  выборов  и 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7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7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3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Государственная автоматизированная информационная система "Выборы", повышение правовой культуры избирателей и обучение организаторов выбо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87,1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0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93,7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93,7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3,78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4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56,4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56,4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компенсации уполномоченным выборным лицам ТО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я жителей городского округа услугам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2,4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4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5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55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,2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2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административных зданий для обеспечения устойчивого и безопасного труда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86,1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5,3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хранения архивных документов и пожарной безопасно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0,62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,55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5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5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7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32,2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,2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5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форматизация муниципального образования "город Слободской"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витие территориального общественного самоуправления в муниципальном образовании "город Слободской" на 2010-2015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2,1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1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9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грамма профилактики правонарушений и борьбы с преступностью на 2010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в городе Слободском в 2011-2013 год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6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ранспор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втомобильный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3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67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озка учащихся 1-4 классов по специальному маршрут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3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унитарным предприятиям в целях возмещения недополученных доходов в связи с предоставлением льготного проезда учащимс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и развитие малого предпринимательства в городе Слободском на 2010-201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945,0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6,3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6,3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6,3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1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зопасных условий проживания в ветхом жилищном фонд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реселение граждан, проживающих на территории г.Слободского, из аварийного жилищного фонда, признанного непригодным для проживания, на 2007-2011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01,9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держка коммунального хозяй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543,9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543,9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е работы, включая технико-экономическое обоснование, для строительства газовых котельных на территории муниципального образования "город Слободско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Формирование финансово-экономических условий для стабильной работы теплоснабжающих организаций на 2011 год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614,3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убытков ресурсоснабжающим и управляющим организациям города в связи с пересмотром размера подлежащей внесению платы граждан за коммунальные услуги при приведении в соответствие с утверждёнными в установленном порядке предельными индексами за счё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,49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теплоснабжающим организациям по возмещению затрат (части затрат), возникающих при разнице в ценах на топли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98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возмещению затрат, возникающих при подготовке объектов жизнеобеспечения к зиме, ресурсоснабжающим и управляющим организациям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формирование и модернизация жилищно-коммунального комплекса города Слободского на 2009-201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926,7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(реконструкции) собственност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995,7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4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4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4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48,3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48,3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в чистоте объектов благоустройства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8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тивоклещевой обработки территории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6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тротуа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вывоз твердых отходов в рамках благоустро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здание условий для массового отдыха жителей городского округа и организации обустройства мест массового отдыха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еленение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стояние окружающей среды и природо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1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10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10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экспериментального проекта по совершенствованию организации питания обучающихся в муниципальных  общеобразовательных учреждениях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 - 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детей, подростков, состоящих на учете в КДН и ЗП города Слободского, внутришкольном учете, из малообеспеченных сем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8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0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20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20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и развитию культуры, искус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ования (памятников истории и культуры) местного (муниципального)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7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000 00 00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 в области здравоохранения, спорта и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187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36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ая целевая программа "Жилище" на 2002-201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4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4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4223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4223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09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олнительные меры социальной поддержки на оплату жилищно-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Дом для молодой семьи" на 200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01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4,9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помощь лицам, которым присвоено звание "Почетный гражданин города Слободског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детям из приемных семей и детям, воспитывающимся в семьях опекунов (попе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ые компенсационные выплаты на детей в возрасте от 6 месяцев до 2-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1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мер для реализации прав детей-сирот и детей, находящихся под опекой и попечительством, на жилье после прохождения обу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териальной помощи малообеспеченным семьям  и гражданам, находящимся в трудной жизненной ситу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09-201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выплаты в виде стипенд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1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2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4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обла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8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инвалидов по зр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категориями граждан по ФЗ «О ветеранах» и гражданами пенсионного возрас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ссового спорта в городе Слободском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27 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00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14:00Z</dcterms:created>
  <dc:creator>User</dc:creator>
  <dc:description/>
  <cp:keywords/>
  <dc:language>en-US</dc:language>
  <cp:lastModifiedBy>User</cp:lastModifiedBy>
  <dcterms:modified xsi:type="dcterms:W3CDTF">2011-09-26T12:56:00Z</dcterms:modified>
  <cp:revision>3</cp:revision>
  <dc:subject/>
  <dc:title/>
</cp:coreProperties>
</file>