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96"/>
        <w:gridCol w:w="766"/>
        <w:gridCol w:w="2263"/>
        <w:gridCol w:w="483"/>
        <w:gridCol w:w="557"/>
        <w:gridCol w:w="986"/>
        <w:gridCol w:w="589"/>
        <w:gridCol w:w="1166"/>
      </w:tblGrid>
      <w:tr>
        <w:trPr>
          <w:trHeight w:val="37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0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4 </w:t>
            </w:r>
          </w:p>
        </w:tc>
      </w:tr>
      <w:tr>
        <w:trPr>
          <w:trHeight w:val="37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0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лободской </w:t>
            </w:r>
          </w:p>
        </w:tc>
      </w:tr>
      <w:tr>
        <w:trPr>
          <w:trHeight w:val="37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0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Думы </w:t>
            </w:r>
          </w:p>
        </w:tc>
      </w:tr>
      <w:tr>
        <w:trPr>
          <w:trHeight w:val="37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0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1.09.2011 № 11/83                  </w:t>
            </w:r>
          </w:p>
        </w:tc>
      </w:tr>
      <w:tr>
        <w:trPr>
          <w:trHeight w:val="990" w:hRule="atLeast"/>
        </w:trPr>
        <w:tc>
          <w:tcPr>
            <w:tcW w:w="9645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ВЕДОМСТВЕННЫХ ЦЕЛЕВЫХ ПРОГРАММ, РЕАЛИЗУЕМЫХ ЗА СЧЕТ СРЕДСТВ БЮДЖЕТА ГОРОДА В 2011 ГОДУ, И РАСПРЕДЕЛЕНИЕ БЮДЖЕТНЫХ АССИГНОВАНИЙ ПО НИМ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 глав-ного         распо-ряди-теля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распорядителя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-дел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-раз-дел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-ход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(тыс. руб)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«Энергосбережение и повышение энергетической эффективности" на 2010-2012 г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378,61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лечебно-профилактическое учреждение «Слободская центральная городская больница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2,3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“Дом культуры имени Горького”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культуры «Слободской музейно-выставочный центр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12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-щеобразовательное учреждение гимназия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об-разовательное учреждение для детей-сирот и детей, оставшихся без попечения родителей, специальная (коррекционная) школа-интернат для детей-сирот и детей, оставшихся без попечения родителей, с ограниченными воз-можностями здоровья VIII вида г. Слободского Кировской области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5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01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ное учреждение Лицей №9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7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ное учреждение средняя общеобразовательная школа № 14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ное учреждение средняя общеобразовательная школа N 5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76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Слободская городская библиотека им.А.Грина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2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9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«Детская художественная школа» г.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“Детско-юношеская спортивная школа”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8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«Детская школа искусств им. П.И.Чайковского» г.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3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21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7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едомственная целевая программа </w:t>
              <w:br/>
              <w:t xml:space="preserve">«Развитие муниципального учреждения культуры "Слободской музейно-выставочный центр" на 2010-2012 годы»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78,04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культуры «Слободской музейно-выставочный центр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0,58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4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</w:t>
              <w:br/>
              <w:t>«Дополнительная социальная поддержка обучающихся МОУ гимназии г.Слободского в виде льготного питания" на 2010-2012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3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ное учреждение гимназия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«Сохранение и укрепление материально-технической базы МОУ гимназии г.Слободского" на 2010-2012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71,18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ное учреждение гимназия города Слободского Кировской област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3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4,7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3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3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23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-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3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3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едомственная целевая программа "Дополнительная социальная поддержка обучающихся МОУ Лицей № 9 города Слободского в виде льготного питания" на 2010-2012 годы" 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ное учреждение Лицей №9 города Сло-бодского Кировской области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4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«Укрепление материально-технической базы и обеспечение противопожарной безопасности МОУ Лицей № 9 города Слободского Кировской области на 2010г-2012г.»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70,7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ное учреждение Лицей №9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7,33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9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-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17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Дополнительная социальная поддержка обучающихся МОУ средняя общеобразовательная школа № 14 г.Слободского в виде льготного питания" на 2010-2012 годы"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ное учреждение средняя общеобразовательная школа № 14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991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едомственная целевая программа "Развитие МОУ СОШ № 14 г.Слободского Кировской области на 2010-2012 годы" 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22,04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ное учреждение средняя общеобразовательная школа № 14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7,7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,51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-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13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7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Обеспечение оптимальных условий и безопасности образовательного процесса в МУ "Средняя школа №5" на 2010-2012 годы"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598,6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ное учреждение средняя общеобразовательная школа N 5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1,44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8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8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9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8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5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8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Дополнительное образование в МОУ ДОД "Детско-юношеская школы" на 2010-2012 годы"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97,5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“Детско-юношеская спортивная школа”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88,31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8,9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-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5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7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«Обеспечение современного качества, доступности и эффективности дополнительного образования детей в Детской школе искусств им.П.И.Чайковского" на 2010-2012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15,34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1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«Детская школа искусств им. П.И.Чайковского» г.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2,4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9,2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-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1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Предпринимательская деятельность в Муниципальном образовательном учреждении дополнительного образования детей Дом детского творчества г.Слободского на 2010-2012 годы"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0,6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99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,1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-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992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4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ая целевая программа "Дополнительное образование детей в Муниципальном образовательном учреждении дополнительного образования детей Дом детского творчества г.Слободского на 2010-2012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52,4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992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2,4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Обеспечение оптимальных условий хранения архивных документов и пожарной безопасности на 2010-2012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00,62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2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3,5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2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87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2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Развитие дополнительного образования детей города Слободского - технического направления" на 2010 - 2012 годы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29,5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9,3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-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Духовно-ценностная ориентация как процесс и результат творческой деятельности учащихся художественной школы" на 2010- 2012 годы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67,8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9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«Детская художественная школа» г.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4,24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7,0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Оказание медицинской помощи в МЛПУ "Слободская центральная городская больница" на 2010 - 2011 годы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027,2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лечебно-профилактическое учреждение «Слободская центральная городская больница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2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12,72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обеспеченности муниципальных образований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2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39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тки прошлых лет по родовым сертификатам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2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57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2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Организация культурного досуга на базе муниципального учреждения Дом культуры имени Горького на 2010-2012 годы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20,24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“Дом культуры имени Горького”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2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86,5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2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6,14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2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Ведение бухгалтерского учёта в образовательных учреждениях" на 2010 - 2012 годы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61,2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2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61,2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2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ая целевая программа "Неотложные меры по обеспечению врачебными кадрами МЛПУ "Слободская центральная городская больница" на 2011 - 2013 годы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лечебно-профилактическое учреждение «Слободская центральная городская больница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852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Дополнительная социальная поддержка обучающихся МОУ СОШ № 7 г.Слободского в виде льготного питания" на 2010-2012 годы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7,9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9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Сохранение и укрепление материально-технической базы МОУ СОШ № 7 г.Слободского" на 2010-2012 годы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85,64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3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9,2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3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6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3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54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-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3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3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3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на 201-2012 годы "Совершенствование информационно-методической поддержки педагогических кадров и образовательных учреждений города Слободского"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92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3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1,9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-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3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Информационно-библиотечное обслуживание населения в муниципальном образовании "город Слободской"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1,2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Слободская городская библиотека им.А.Грина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3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8,3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3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9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3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1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-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3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1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3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Развитие муниципальной системы дошкольного образования муниципального образования "город Слободской" на 2010-2012 годы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542,72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993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682,0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993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7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993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993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24,53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-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993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2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993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9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Право маленького россиянина на здоровье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29,3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лечебно-профилактическое учреждение «Слободская центральная городская больница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3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9,3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нт Правительства области для реализации социально значимых проектов (программ)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3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Формирование финансово-экономических условий для стабильной работы теплоснабжающих организаций на 2011 год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614,3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компенсацию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компенсацию убытков ресурсоснабжающим и управляющим организациям города в связи с пересмотром размера подлежащей внесению платы граждан за коммунальные услуги при приведении в соответствие с утверждёнными в установленном порядке предельными индексами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3,4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теплоснабжающим организациям по возмещению затрат (части затрат), возникающих при разнице в ценах на топливо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98,9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в границах городского округа  электроснабжения населения 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по возмещению затрат, возникающих при подготовке объектов жизнеобеспечения к зиме, ресурсоснабжающим и управляющим организациям города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995,77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1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2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47,4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4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содержанию в чистоте объектов благоустройства города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8,6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противоклещевой обработки территории города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,6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ремонту тротуа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 и вывоз твердых отходов в рамках благоустройства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здание условий для массового отдыха жителей городского округа и организации обустройства мест массового отдыха населени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,5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соблюдению Правил содержания собак и кошек на территории муниципального образования "город Слободской"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67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Программа управления муниципальным имуществом города Слободского в 2011 году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36,3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23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23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9,1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33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33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2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целевая программа "Национальные проекты от слободского купца Ксенофонта Анфилатова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культуры «Слободской музейно-выставочный центр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3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 Правительства области для реализации социально значимых проектов (программ)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3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целевая программа "Развитие дополнительного образования детей муниципального образовательного учреждения дополнительного образования детей "Станция юных туристов" города Слободского Кировской области" на 2011 - 2012 г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98,38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,03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9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85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целевая программа "Укрепление материально-технической базы административных зданий для обеспечения устойчивого и безопасного труда на 2011-2013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86,1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399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5,39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3994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,8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52,71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4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города Слободског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,5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3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сбора статистических показателей, характеризующих состояние экономики и социальной сферы муниципального образования "город Слободской"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ведение до сведения 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 официальной информации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9,1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ежегодных членских взносов в Ассоциацию "Совет муниципальных образований Кировской области"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,41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ное учреждение Лицей №9 города Слободского Кировской области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города Слободског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5034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1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392,8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4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10,9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работников, осуществляющих техническое обеспечение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4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7,90</w:t>
            </w:r>
          </w:p>
        </w:tc>
      </w:tr>
      <w:tr>
        <w:trPr>
          <w:trHeight w:val="23" w:hRule="atLeast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84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,00</w:t>
            </w:r>
          </w:p>
        </w:tc>
      </w:tr>
      <w:tr>
        <w:trPr>
          <w:trHeight w:val="23" w:hRule="atLeast"/>
        </w:trPr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7175,5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58:00Z</dcterms:created>
  <dc:creator>admin</dc:creator>
  <dc:description/>
  <cp:keywords/>
  <dc:language>en-US</dc:language>
  <cp:lastModifiedBy>User</cp:lastModifiedBy>
  <cp:lastPrinted>2011-09-27T10:35:00Z</cp:lastPrinted>
  <dcterms:modified xsi:type="dcterms:W3CDTF">2011-09-27T06:38:00Z</dcterms:modified>
  <cp:revision>3</cp:revision>
  <dc:subject/>
  <dc:title/>
</cp:coreProperties>
</file>