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50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</w:p>
          <w:tbl>
            <w:tblPr>
              <w:tblW w:w="10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7"/>
              <w:gridCol w:w="4819"/>
              <w:gridCol w:w="1985"/>
            </w:tblGrid>
            <w:tr>
              <w:trPr>
                <w:trHeight w:val="375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8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8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8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 решению Слободской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8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ородской Думы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80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 08.11.2011 №14/1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2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81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98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102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Прогнозируемые объемы поступления доходов бюджета города на 2011 год по налоговым и неналоговым доходам по статьям, по безвозмездным поступлениям по подстатьям классификации доходов бюджета город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2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241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  <w:t>Код бюджетной классификации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  <w:t>Наименование налога (сбор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6"/>
                      <w:szCs w:val="26"/>
                      <w:lang w:eastAsia="ru-RU"/>
                    </w:rPr>
                    <w:t>План на 2011 год              (тыс. руб.)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437" w:type="dxa"/>
                  <w:tcBorders>
                    <w:left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CYR" w:hAnsi="Arial CYR" w:eastAsia="Times New Roman" w:cs="Arial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Arial CYR" w:ascii="Arial CYR" w:hAnsi="Arial CYR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81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32"/>
                      <w:lang w:eastAsia="ru-RU"/>
                    </w:rPr>
                    <w:t>ВСЕГО ДОХОДОВ</w:t>
                  </w:r>
                </w:p>
              </w:tc>
              <w:tc>
                <w:tcPr>
                  <w:tcW w:w="1985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712715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0 00000 00 0000 0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38039,1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1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04234,4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1 02000 01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04234,4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5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5941,56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5 01000 00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086,1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5 02000 02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3855,4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6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196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06 01000 00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1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06 02000 02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алог на имущество организаций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895,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06 04000 02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ный налог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1048,9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6 06000 00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690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8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ГОСУДАРСТВЕННАЯ ПОШЛИН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4813,62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08 03000 01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Государственная пошлина  по делам, рассматриваемым в судах общей юрисдикции, мировыми судьям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978,52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08 07000 01 0000 11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осударственная пошлина за государственную регистрацию, а также за совершение прочих юридически значимых действ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1835,1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09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ОЛЖЕННОСТЬ И ПЕРЕРАСЧЕТЫ ПО ОТМЕНЕННЫМ НАЛОГАМ, СБОРАМ И ИНЫМ ОБЯЗАТЕЛЬНЫМ ПЛАТЕЖАМ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64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09 01000 00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лог на прибыль организаций, зачислявшийся до 1 января 2005 года в местные бюджет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09 04000 00 0000 11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лог на имуще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60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1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2779,78</w:t>
                  </w:r>
                </w:p>
              </w:tc>
            </w:tr>
            <w:tr>
              <w:trPr>
                <w:trHeight w:val="222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1 05000 00 0000 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2544,78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1 07000 00 0000 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32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1 09000 00 0000 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0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2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089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2 01000 01 0000 12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089,5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3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7781,3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3 03000 00 0000 13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чие доходы от оказания платных услуг и компенсации затрат государств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7781,34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4 00000 00 0000 0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2527,9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4 02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2247,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4 06000 00 0000 43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8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1 16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ШТРАФЫ, САНКЦИИ, ВОЗМЕЩЕНИЕ УЩЕРБ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683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6 03000 00 0000 1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2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6 06000 01 0000 1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2297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6 25000 01 0000 1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15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6 28000 01 0000 1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5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6 30000 01 0000 1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енежные взыскания (штрафы) за административные правонарушения в области дорожного движ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430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1 16 90000 00 0000 14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857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0 00000 00 0000 00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474675,9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0000 00 0000 0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473515,65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1000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89544,70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1001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тации на выравнивание  бюджетной обеспеченност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754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2 2 02 01001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отации бюджетам городских округов на выравнивание  бюджетной обеспеченност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15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2 2 02 01001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Дотации бюджетам городских округов на выравнивание  бюджетной обеспеченност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703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1003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0979,7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2 2 02 01003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Дотации бюджетам городских округов на поддержку мер по обеспечению сбалансированности бюджет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0979,7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1999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тац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018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2 2 02 01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тации бюджетам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018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2000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28740,1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2051 00 0000 151</w:t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620,6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36 2 02 02051 04 0000 151</w:t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сидия бюджетам городских округов на реализацию федеральных целевых программ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1620,6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2999 00 0000 151</w:t>
                  </w:r>
                </w:p>
              </w:tc>
              <w:tc>
                <w:tcPr>
                  <w:tcW w:w="481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субсид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7119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7119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02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1639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06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50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0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7517,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3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951,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4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73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5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84,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6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06,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9 2 02 02999 04 0000 15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88,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20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641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21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494,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23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86,8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36 2 02 02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187,0</w:t>
                  </w:r>
                </w:p>
              </w:tc>
            </w:tr>
            <w:tr>
              <w:trPr>
                <w:trHeight w:val="105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00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320485,32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02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бвенции бюджетам на осуществление полномочий по подготовке проведения статистических переписе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439,02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36 2 02 03002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бвенции бюджетам городских округов на осуществление полномочий по подготовке проведения статистических переписе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439,02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07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,30</w:t>
                  </w:r>
                </w:p>
              </w:tc>
            </w:tr>
            <w:tr>
              <w:trPr>
                <w:trHeight w:val="1278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36 2 02 03007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,30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21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169,4</w:t>
                  </w:r>
                </w:p>
              </w:tc>
            </w:tr>
            <w:tr>
              <w:trPr>
                <w:trHeight w:val="743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1 2 02 03021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55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3 2 02 03021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468</w:t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4 2 02 03021 04 0000 151</w:t>
                  </w:r>
                </w:p>
              </w:tc>
              <w:tc>
                <w:tcPr>
                  <w:tcW w:w="4819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  <w:tc>
                <w:tcPr>
                  <w:tcW w:w="1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68,8</w:t>
                  </w:r>
                </w:p>
              </w:tc>
            </w:tr>
            <w:tr>
              <w:trPr>
                <w:trHeight w:val="793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5 2 02 03021 04 0000 15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88</w:t>
                  </w:r>
                </w:p>
              </w:tc>
            </w:tr>
            <w:tr>
              <w:trPr>
                <w:trHeight w:val="80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6 2 02 03021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ежемесячное денежное вознаграждение за классное руководство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89,6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22 00 0000 15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 CYR" w:hAnsi="Times New Roman CYR" w:eastAsia="Times New Roman" w:cs="Times New Roman CYR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7905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36 2 02 03022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предоставление гражданам субсидий на оплату жилого помещения и коммунальных услуг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79053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24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10407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24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10407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02 2 02 03024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446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0 2 02 03024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8515,3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911 2 02 03024 04 0000 151 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8182,2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3 2 02 03024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2323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914 2 02 03024 04 0000 151 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5165,3</w:t>
                  </w:r>
                </w:p>
              </w:tc>
            </w:tr>
            <w:tr>
              <w:trPr>
                <w:trHeight w:val="93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5 2 02 03024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4714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916 2 02 03024 04 0000 151 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4930,7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36 2 02 03024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выполнение передаваемых полномочий субъектов Российской Федерации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129,8</w:t>
                  </w:r>
                </w:p>
              </w:tc>
            </w:tr>
            <w:tr>
              <w:trPr>
                <w:trHeight w:val="18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02 03026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9732</w:t>
                  </w:r>
                </w:p>
              </w:tc>
            </w:tr>
            <w:tr>
              <w:trPr>
                <w:trHeight w:val="1703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36 2 02 03026 04 0000 15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9732</w:t>
                  </w:r>
                </w:p>
              </w:tc>
            </w:tr>
            <w:tr>
              <w:trPr>
                <w:trHeight w:val="1402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3027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9908,6</w:t>
                  </w:r>
                </w:p>
              </w:tc>
            </w:tr>
            <w:tr>
              <w:trPr>
                <w:trHeight w:val="1124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13 2 02 03027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9908,6</w:t>
                  </w:r>
                </w:p>
              </w:tc>
            </w:tr>
            <w:tr>
              <w:trPr>
                <w:trHeight w:val="18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3029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841,0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13 2 02 0302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5841,0</w:t>
                  </w:r>
                </w:p>
              </w:tc>
            </w:tr>
            <w:tr>
              <w:trPr>
                <w:trHeight w:val="163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3055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933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02 2 02 03055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убвенц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933,0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4000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8"/>
                      <w:szCs w:val="28"/>
                      <w:lang w:eastAsia="ru-RU"/>
                    </w:rPr>
                    <w:t>Иные межбюджетные трансферты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4745,5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4025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72,8</w:t>
                  </w:r>
                </w:p>
              </w:tc>
            </w:tr>
            <w:tr>
              <w:trPr>
                <w:trHeight w:val="1230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18 2 02 04025 04 0000 15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72,8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4034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на реализацию программ модернизации здравоохран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0929,2</w:t>
                  </w:r>
                </w:p>
              </w:tc>
            </w:tr>
            <w:tr>
              <w:trPr>
                <w:trHeight w:val="1379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4034 00 0001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на реализацию программ модернизации здравоохранения в части укрепления материально-технической базы медицинских учрежден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0929,2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4034 04 0001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0929,2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02 2 02 04034 04 0001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0929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4999 00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очие межбюджетные трансферты, передаваемые бюджетам 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743,5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2 04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743,5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02 2 02 04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22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12 2 02 04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30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36 2 02 04999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 CYR" w:hAnsi="Times New Roman CYR" w:eastAsia="Times New Roman" w:cs="Times New Roman CYR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 CYR" w:ascii="Times New Roman CYR" w:hAnsi="Times New Roman CYR"/>
                      <w:color w:val="000000"/>
                      <w:sz w:val="28"/>
                      <w:szCs w:val="28"/>
                      <w:lang w:eastAsia="ru-RU"/>
                    </w:rPr>
                    <w:t>1243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7 00000 00 0000 18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РОЧИЕ БЕЗВОЗМЕЗДНЫЕ ПОСТУПЛЕНИЯ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2743,2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00 2 07 04000 04 0000 180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безвозмездные поступления в бюджеты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743,25</w:t>
                  </w:r>
                </w:p>
              </w:tc>
            </w:tr>
            <w:tr>
              <w:trPr>
                <w:trHeight w:val="1987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19 00000 00 0000 000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-1583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000 2 19 04000 04 0000 151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583</w:t>
                  </w:r>
                </w:p>
              </w:tc>
            </w:tr>
            <w:tr>
              <w:trPr>
                <w:trHeight w:val="1112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02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139,7</w:t>
                  </w:r>
                </w:p>
              </w:tc>
            </w:tr>
            <w:tr>
              <w:trPr>
                <w:trHeight w:val="1000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0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6,3</w:t>
                  </w:r>
                </w:p>
              </w:tc>
            </w:tr>
            <w:tr>
              <w:trPr>
                <w:trHeight w:val="1016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1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31,2</w:t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3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10,9</w:t>
                  </w:r>
                </w:p>
              </w:tc>
            </w:tr>
            <w:tr>
              <w:trPr>
                <w:trHeight w:val="1049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4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78,5</w:t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5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6,2</w:t>
                  </w:r>
                </w:p>
              </w:tc>
            </w:tr>
            <w:tr>
              <w:trPr>
                <w:trHeight w:val="953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16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3,7</w:t>
                  </w:r>
                </w:p>
              </w:tc>
            </w:tr>
            <w:tr>
              <w:trPr>
                <w:trHeight w:val="969" w:hRule="atLeast"/>
              </w:trPr>
              <w:tc>
                <w:tcPr>
                  <w:tcW w:w="34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936 2 19 04000 04 0000 151</w:t>
                  </w:r>
                </w:p>
              </w:tc>
              <w:tc>
                <w:tcPr>
                  <w:tcW w:w="48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-186,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43:00Z</dcterms:created>
  <dc:creator>Начальник ОПДиФК</dc:creator>
  <dc:description/>
  <cp:keywords/>
  <dc:language>en-US</dc:language>
  <cp:lastModifiedBy>User</cp:lastModifiedBy>
  <cp:lastPrinted>2011-11-15T09:03:00Z</cp:lastPrinted>
  <dcterms:modified xsi:type="dcterms:W3CDTF">2011-11-15T06:04:00Z</dcterms:modified>
  <cp:revision>14</cp:revision>
  <dc:subject/>
  <dc:title/>
</cp:coreProperties>
</file>