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177"/>
        <w:gridCol w:w="1615"/>
        <w:gridCol w:w="81"/>
        <w:gridCol w:w="128"/>
        <w:gridCol w:w="595"/>
        <w:gridCol w:w="280"/>
        <w:gridCol w:w="71"/>
        <w:gridCol w:w="1555"/>
        <w:gridCol w:w="489"/>
        <w:gridCol w:w="220"/>
        <w:gridCol w:w="807"/>
        <w:gridCol w:w="290"/>
        <w:gridCol w:w="296"/>
        <w:gridCol w:w="689"/>
        <w:gridCol w:w="11"/>
        <w:gridCol w:w="143"/>
        <w:gridCol w:w="559"/>
        <w:gridCol w:w="11"/>
        <w:gridCol w:w="841"/>
        <w:gridCol w:w="277"/>
        <w:gridCol w:w="11"/>
        <w:gridCol w:w="1003"/>
      </w:tblGrid>
      <w:tr>
        <w:trPr>
          <w:trHeight w:val="375" w:hRule="atLeast"/>
        </w:trPr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85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е № 13 </w:t>
            </w:r>
          </w:p>
        </w:tc>
        <w:tc>
          <w:tcPr>
            <w:tcW w:w="129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76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лободской </w:t>
            </w:r>
          </w:p>
        </w:tc>
      </w:tr>
      <w:tr>
        <w:trPr>
          <w:trHeight w:val="375" w:hRule="atLeast"/>
        </w:trPr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ской Думы 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2" w:hanging="25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08.11.2011 № 14/100                      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9482" w:type="dxa"/>
            <w:gridSpan w:val="2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МУНИЦИПАЛЬНЫХ ЦЕЛЕВЫХ ПРОГРАММ, В ТОМ ЧИСЛЕ ДОЛГОСРОЧНЫХ, РЕАЛИЗУЕМЫХ ЗА СЧЕТ СРЕДСТВ БЮДЖЕТА ГОРОДА  В 2011 ГОДУ, И РАСПРЕДЕЛЕНИЕ БЮДЖЕТНЫХ АССИГНОВАНИЙ ПО НИМ</w:t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35" w:hRule="atLeast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.</w:t>
              <w:br/>
              <w:t>п.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-ние расхода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 глав-ного         распо-ряди-теля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-ние главного распоряди-тел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-дел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-раз-дел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ая статья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рас-хода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всего (тыс. руб.)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долгос-рочные</w:t>
            </w:r>
          </w:p>
        </w:tc>
      </w:tr>
      <w:tr>
        <w:trPr>
          <w:trHeight w:val="756" w:hRule="atLeast"/>
        </w:trPr>
        <w:tc>
          <w:tcPr>
            <w:tcW w:w="5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2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целевая программа «Забота-2011»</w:t>
              <w:br/>
              <w:t>утверждена постановлением администрации города Слободского Кировской области от 10.08.2010 № 85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96,0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по обеспече-нию молочными продуктами детей первого и второго года жизни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16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-льное бюджетное лечебно-профилакти-ческое уч-реждение «Слободская центральная городская больница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 01 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7,4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-тия в области социальной политики</w:t>
            </w:r>
          </w:p>
        </w:tc>
        <w:tc>
          <w:tcPr>
            <w:tcW w:w="10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-льное казенное образовате-льное учреждение дополните-льного образования детей Дом детского творчества г.Слободско-г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 01 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0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190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итания детей, подростков, состоящих на учете в КДН и ЗП города Слободско-го, внутришко-льном учете, из малообес-печенных семей</w:t>
            </w:r>
          </w:p>
        </w:tc>
        <w:tc>
          <w:tcPr>
            <w:tcW w:w="1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6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-ция города Слободского Киров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 01 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8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2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1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 01 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органами местного самоуправле-ния</w:t>
            </w:r>
          </w:p>
        </w:tc>
        <w:tc>
          <w:tcPr>
            <w:tcW w:w="1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1 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ые выплаты лицам, которым присвоено звание «Почетный гражданин города Сло-бодского»</w:t>
            </w:r>
          </w:p>
        </w:tc>
        <w:tc>
          <w:tcPr>
            <w:tcW w:w="1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 01 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8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 детям из приемных се-мей и детям, воспиты-вающимся в семьях опе-кунов(попе-чителей), при организации летнего отдыха в лагерях дневного пребывания детей и в летних загородных лагерях</w:t>
            </w:r>
          </w:p>
        </w:tc>
        <w:tc>
          <w:tcPr>
            <w:tcW w:w="1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1 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6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-ные компен-сационные выплаты на детей в возрасте от 6 месяцев до 2-х лет</w:t>
            </w:r>
          </w:p>
        </w:tc>
        <w:tc>
          <w:tcPr>
            <w:tcW w:w="1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1 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,1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175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ятие мер для реа-лизации прав детей-сирот и детей, находя-щихся под опекой и попечитель-ством, на жилье после прохождения обучения</w:t>
            </w:r>
          </w:p>
        </w:tc>
        <w:tc>
          <w:tcPr>
            <w:tcW w:w="1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1 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,4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-ние матери-альной помощи малообеспе-ченным семьям и гражданам, находящимся в трудной жизненной ситуации</w:t>
            </w:r>
          </w:p>
        </w:tc>
        <w:tc>
          <w:tcPr>
            <w:tcW w:w="1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 01 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2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для инвалидов по зрению</w:t>
            </w:r>
          </w:p>
        </w:tc>
        <w:tc>
          <w:tcPr>
            <w:tcW w:w="1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 01 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3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нформации-онной, консульта-ционной, организа-ционной работы с инвалидами</w:t>
            </w:r>
          </w:p>
        </w:tc>
        <w:tc>
          <w:tcPr>
            <w:tcW w:w="1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 01 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1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0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5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82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униципальная целевая программа </w:t>
              <w:br/>
              <w:t>«Озеленение города Слободского на 2011-2013 годы»</w:t>
              <w:br/>
              <w:t xml:space="preserve">утверждена постановлением администрации города Слободского Кировской области от 22.10.2010 № 117  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31,0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31,00</w:t>
            </w:r>
          </w:p>
        </w:tc>
      </w:tr>
      <w:tr>
        <w:trPr>
          <w:trHeight w:val="273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органами местного самоуправле-ния</w:t>
            </w:r>
          </w:p>
        </w:tc>
        <w:tc>
          <w:tcPr>
            <w:tcW w:w="11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-рация города Слободского Киров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 02 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1,0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1,00</w:t>
            </w:r>
          </w:p>
        </w:tc>
      </w:tr>
      <w:tr>
        <w:trPr>
          <w:trHeight w:val="985" w:hRule="atLeast"/>
        </w:trPr>
        <w:tc>
          <w:tcPr>
            <w:tcW w:w="5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829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целевая программа "Программа профилактики правонарушений и борьбы с преступностью на 2010-2012 годы" утверждена постановлением администрации города Слободского Кировской области от 17.02.2010 № 15</w:t>
            </w:r>
          </w:p>
        </w:tc>
        <w:tc>
          <w:tcPr>
            <w:tcW w:w="11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0,0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0,00</w:t>
            </w:r>
          </w:p>
        </w:tc>
      </w:tr>
      <w:tr>
        <w:trPr>
          <w:trHeight w:val="1260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-льное казенное общеобразо-вательное учреждение Лицей №9 города Слободского Киров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4 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12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</w:tr>
      <w:tr>
        <w:trPr>
          <w:trHeight w:val="1005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-ния</w:t>
            </w:r>
          </w:p>
        </w:tc>
        <w:tc>
          <w:tcPr>
            <w:tcW w:w="94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-рация города Слободского Киров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4 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94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4 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7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,0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,00</w:t>
            </w:r>
          </w:p>
        </w:tc>
      </w:tr>
      <w:tr>
        <w:trPr>
          <w:trHeight w:val="1058" w:hRule="atLeast"/>
        </w:trPr>
        <w:tc>
          <w:tcPr>
            <w:tcW w:w="5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82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целевая программа                                                                       «Одаренные дети города Слободского на 2011-2013 годы"</w:t>
              <w:br/>
              <w:t xml:space="preserve">утверждена постановлением администрации города Слободского Кировской области от 03.09.2010 № 96 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6,0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6,00</w:t>
            </w:r>
          </w:p>
        </w:tc>
      </w:tr>
      <w:tr>
        <w:trPr>
          <w:trHeight w:val="1275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-льное казенное общеобразо-вательное учреждение гимназия города Слободского Кировской области</w:t>
            </w:r>
          </w:p>
        </w:tc>
        <w:tc>
          <w:tcPr>
            <w:tcW w:w="151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        07</w:t>
            </w:r>
          </w:p>
        </w:tc>
        <w:tc>
          <w:tcPr>
            <w:tcW w:w="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0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 05 00</w:t>
            </w:r>
          </w:p>
        </w:tc>
        <w:tc>
          <w:tcPr>
            <w:tcW w:w="71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12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</w:tr>
      <w:tr>
        <w:trPr>
          <w:trHeight w:val="960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94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учреждение «Централи-зованная бухгалте-рия»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        07</w:t>
            </w:r>
          </w:p>
        </w:tc>
        <w:tc>
          <w:tcPr>
            <w:tcW w:w="2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 05 0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00</w:t>
            </w:r>
          </w:p>
        </w:tc>
      </w:tr>
      <w:tr>
        <w:trPr>
          <w:trHeight w:val="900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1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-льное казенное общеобразо-вательное учреждение Лицей №9 города Слободского Кировской области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        07</w:t>
            </w:r>
          </w:p>
        </w:tc>
        <w:tc>
          <w:tcPr>
            <w:tcW w:w="2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50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0</w:t>
            </w:r>
          </w:p>
        </w:tc>
      </w:tr>
      <w:tr>
        <w:trPr>
          <w:trHeight w:val="2505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-мездных поступлений от физических и юридических лиц, добро-вольные пожертво-вания и расчёты за счёт средств, поступивших от арендаторов</w:t>
            </w:r>
          </w:p>
        </w:tc>
        <w:tc>
          <w:tcPr>
            <w:tcW w:w="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        07</w:t>
            </w:r>
          </w:p>
        </w:tc>
        <w:tc>
          <w:tcPr>
            <w:tcW w:w="2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050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0</w:t>
            </w:r>
          </w:p>
        </w:tc>
      </w:tr>
      <w:tr>
        <w:trPr>
          <w:trHeight w:val="1605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-льное казенное об-щеобразова-тельное учреждение средняя общеобразо-вательная школа № 14 города Слободского Кировской области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        07</w:t>
            </w:r>
          </w:p>
        </w:tc>
        <w:tc>
          <w:tcPr>
            <w:tcW w:w="2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 05 0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0</w:t>
            </w:r>
          </w:p>
        </w:tc>
      </w:tr>
      <w:tr>
        <w:trPr>
          <w:trHeight w:val="4410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-льное казенное об-щеобразова-тельное учреждение средняя общеобразо-вательная школа N 5 города Сло-бодского Кировской области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        07</w:t>
            </w:r>
          </w:p>
        </w:tc>
        <w:tc>
          <w:tcPr>
            <w:tcW w:w="2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 05 0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</w:tr>
      <w:tr>
        <w:trPr>
          <w:trHeight w:val="1905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-льное казенное об-разователь-ное учреж-дение до-полнитель-ного образо-вания детей “Детско-юношеская спортивная школа” города Сло-бодского Кировской области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        07</w:t>
            </w:r>
          </w:p>
        </w:tc>
        <w:tc>
          <w:tcPr>
            <w:tcW w:w="2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 05 0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00</w:t>
            </w:r>
          </w:p>
        </w:tc>
      </w:tr>
      <w:tr>
        <w:trPr>
          <w:trHeight w:val="1124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-льное казенное образовате-льное учре-ждение дополните-льного обра-зования детей Дом детского творчества г.Слобод-ского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        07</w:t>
            </w:r>
          </w:p>
        </w:tc>
        <w:tc>
          <w:tcPr>
            <w:tcW w:w="2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 05 0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00</w:t>
            </w:r>
          </w:p>
        </w:tc>
      </w:tr>
      <w:tr>
        <w:trPr>
          <w:trHeight w:val="960" w:hRule="atLeast"/>
        </w:trPr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829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целевая программа "Молодежь города Слободского" на 2011-2013 годы утверждена постановлением администрации города Слободского Кировской области от 03.09.2010 № 95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5,00</w:t>
            </w:r>
          </w:p>
        </w:tc>
        <w:tc>
          <w:tcPr>
            <w:tcW w:w="10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5,00</w:t>
            </w:r>
          </w:p>
        </w:tc>
      </w:tr>
      <w:tr>
        <w:trPr>
          <w:trHeight w:val="915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-льное казенное учреждение “Дом культуры имени Горького”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 07 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0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00</w:t>
            </w:r>
          </w:p>
        </w:tc>
      </w:tr>
      <w:tr>
        <w:trPr>
          <w:trHeight w:val="99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94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-льное казенное учреждение «Централи-зованная бухгалте-рия»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 07 00</w:t>
            </w:r>
          </w:p>
        </w:tc>
        <w:tc>
          <w:tcPr>
            <w:tcW w:w="71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5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50</w:t>
            </w:r>
          </w:p>
        </w:tc>
      </w:tr>
      <w:tr>
        <w:trPr>
          <w:trHeight w:val="1575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-льное казенное об-щеобразова-тельное учреждение средняя общеобразо-вательная школа № 14 города Слободского Кировской обла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8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 07 0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0</w:t>
            </w:r>
          </w:p>
        </w:tc>
      </w:tr>
      <w:tr>
        <w:trPr>
          <w:trHeight w:val="415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-льное казенное уч-реждение «Слободская городская библиотека им.А.Грина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8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 07 0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0</w:t>
            </w:r>
          </w:p>
        </w:tc>
      </w:tr>
      <w:tr>
        <w:trPr>
          <w:trHeight w:val="1545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-льное казенное образовате-льное учреждение дополните-льного образования детей Дом детского творчества г.Слобод-ско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8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 07 0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01 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0</w:t>
            </w:r>
          </w:p>
        </w:tc>
      </w:tr>
      <w:tr>
        <w:trPr>
          <w:trHeight w:val="93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органами местного самоуправле-ния</w:t>
            </w:r>
          </w:p>
        </w:tc>
        <w:tc>
          <w:tcPr>
            <w:tcW w:w="94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-рация города Слободского Кировской обла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8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 07 0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,8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,80</w:t>
            </w:r>
          </w:p>
        </w:tc>
      </w:tr>
      <w:tr>
        <w:trPr>
          <w:trHeight w:val="99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ые выплаты в виде стипендий</w:t>
            </w:r>
          </w:p>
        </w:tc>
        <w:tc>
          <w:tcPr>
            <w:tcW w:w="94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 07 0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9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0</w:t>
            </w:r>
          </w:p>
        </w:tc>
      </w:tr>
      <w:tr>
        <w:trPr>
          <w:trHeight w:val="1020" w:hRule="atLeast"/>
        </w:trPr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829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родская целевая программа "Безопасность образовательных учреждений города Слободского на 2010-2012" годы утверждена постановлением администрации города Слободского Кировской области от 27.10.2009 № 45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513,4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513,4</w:t>
            </w:r>
          </w:p>
        </w:tc>
      </w:tr>
      <w:tr>
        <w:trPr>
          <w:trHeight w:val="1275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й ремонт здания под начальные классы МОУ гимназия города Слободского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-льное казенное общеобразо-вательное учреждение гимназия города Слободского Киров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9 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70,0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70,00</w:t>
            </w:r>
          </w:p>
        </w:tc>
      </w:tr>
      <w:tr>
        <w:trPr>
          <w:trHeight w:val="556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-льное казенное учреждение «Централи-зованная бухгалте-рия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9 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43,4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43,4</w:t>
            </w:r>
          </w:p>
        </w:tc>
      </w:tr>
      <w:tr>
        <w:trPr>
          <w:trHeight w:val="1272" w:hRule="atLeast"/>
        </w:trPr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82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целевая программа «Сохранение и развитие социокультурного пространства  города Слободского на 2009-2011 годы»</w:t>
              <w:br/>
              <w:t>утверждена решением Слободской городской Думы от 19.11.2008 № 47/509</w:t>
            </w:r>
          </w:p>
        </w:tc>
        <w:tc>
          <w:tcPr>
            <w:tcW w:w="112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43,17</w:t>
            </w:r>
          </w:p>
        </w:tc>
        <w:tc>
          <w:tcPr>
            <w:tcW w:w="10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43,17</w:t>
            </w:r>
          </w:p>
        </w:tc>
      </w:tr>
      <w:tr>
        <w:trPr>
          <w:trHeight w:val="279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-льное казенное уч-реждение «Слободская городская библиотека им.А.Грина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 10 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</w:tr>
      <w:tr>
        <w:trPr>
          <w:trHeight w:val="279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-льное казенное уч-реждение культуры «Слобод-ской музейно-выставоч-ный центр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 10 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</w:tr>
      <w:tr>
        <w:trPr>
          <w:trHeight w:val="1861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ддержке и развитию культуры, искусства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-рация города Слободского Киров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 10 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3</w:t>
            </w:r>
          </w:p>
        </w:tc>
        <w:tc>
          <w:tcPr>
            <w:tcW w:w="112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0</w:t>
            </w:r>
          </w:p>
        </w:tc>
        <w:tc>
          <w:tcPr>
            <w:tcW w:w="10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0</w:t>
            </w:r>
          </w:p>
        </w:tc>
      </w:tr>
      <w:tr>
        <w:trPr>
          <w:trHeight w:val="2611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хранение, использование и популяризация объектов культурного наследия (памятников истории и культуры) 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-льное казенное учреждение культуры «Слобод-ской музейно-выставоч-ный центр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 10 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9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7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70</w:t>
            </w:r>
          </w:p>
        </w:tc>
      </w:tr>
      <w:tr>
        <w:trPr>
          <w:trHeight w:val="2825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хранение, использование и популяризация объектов культурного наследия (памятников истории и культуры) местного (муниципаль-ного) значения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-рация города Слободского Киров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 10 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7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7</w:t>
            </w:r>
          </w:p>
        </w:tc>
      </w:tr>
      <w:tr>
        <w:trPr>
          <w:trHeight w:val="279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-мездных поступлений от физических и юридических лиц, добро-вольные пожертво-вания и расчёты за счёт средств, поступивших от арендаторов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-рация города Слободского Киров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 10 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12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6,00</w:t>
            </w:r>
          </w:p>
        </w:tc>
        <w:tc>
          <w:tcPr>
            <w:tcW w:w="10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6,00</w:t>
            </w:r>
          </w:p>
        </w:tc>
      </w:tr>
      <w:tr>
        <w:trPr>
          <w:trHeight w:val="1761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общегородских мероприятий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-льное казенное учреждение “Дом культуры имени Горького”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 10 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0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1,3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1,30</w:t>
            </w:r>
          </w:p>
        </w:tc>
      </w:tr>
      <w:tr>
        <w:trPr>
          <w:trHeight w:val="279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общегородских мероприятий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-льное казенное уч-реждение «Слободская городская библиотека им.А.Грина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 10 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0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0</w:t>
            </w:r>
          </w:p>
        </w:tc>
      </w:tr>
      <w:tr>
        <w:trPr>
          <w:trHeight w:val="1695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общегородских мероприятий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-рация города Слободского Киров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 10 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0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,0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,00</w:t>
            </w:r>
          </w:p>
        </w:tc>
      </w:tr>
      <w:tr>
        <w:trPr>
          <w:trHeight w:val="1447" w:hRule="atLeast"/>
        </w:trPr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829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целевая программа "Переселение граждан, проживающих на территории г.Слободского, из аварийного жилищного фонда, признанного непригодным для проживания, на 2007-2011 годы" утверждена решением Слободской городской Думы от 21.11.2007 № 31/342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1,0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1,00</w:t>
            </w:r>
          </w:p>
        </w:tc>
      </w:tr>
      <w:tr>
        <w:trPr>
          <w:trHeight w:val="93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органами местного самоуправле-ния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-рация города Слободского Киров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 14 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1,0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1,00</w:t>
            </w:r>
          </w:p>
        </w:tc>
      </w:tr>
      <w:tr>
        <w:trPr>
          <w:trHeight w:val="1028" w:hRule="atLeast"/>
        </w:trPr>
        <w:tc>
          <w:tcPr>
            <w:tcW w:w="5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829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информатизации муниципального образования «город Слободской» на 2010-2012 годы</w:t>
              <w:br/>
              <w:t>утверждена постановлением администрации города Слободского от 14.08.2009 № 15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5,0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5,00</w:t>
            </w:r>
          </w:p>
        </w:tc>
      </w:tr>
      <w:tr>
        <w:trPr>
          <w:trHeight w:val="990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органами местного самоуправле-ния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-рация города Слободского Киров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 16 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,0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,00</w:t>
            </w:r>
          </w:p>
        </w:tc>
      </w:tr>
      <w:tr>
        <w:trPr>
          <w:trHeight w:val="958" w:hRule="atLeast"/>
        </w:trPr>
        <w:tc>
          <w:tcPr>
            <w:tcW w:w="5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82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целевая программа «Патриотическое воспитание граждан города Слободского на 2011-2013 годы"</w:t>
              <w:br/>
              <w:t>утверждена постановлением администрации города Слободского Кировской области от 03.09.2010 № 94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5,0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5,00</w:t>
            </w:r>
          </w:p>
        </w:tc>
      </w:tr>
      <w:tr>
        <w:trPr>
          <w:trHeight w:val="960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-льное казенное учреждение «Централи-зованная бухгалте-рия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 17 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0</w:t>
            </w:r>
          </w:p>
        </w:tc>
      </w:tr>
      <w:tr>
        <w:trPr>
          <w:trHeight w:val="1605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-льное казенное об-щеобразова-тельное учреждение средняя общеобразо-вательная школа № 14 города Слободского Киров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 17 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0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00</w:t>
            </w:r>
          </w:p>
        </w:tc>
      </w:tr>
      <w:tr>
        <w:trPr>
          <w:trHeight w:val="960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-льное казенное уч-реждение «Слободская городская библиотека им.А.Грина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 17 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5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50</w:t>
            </w:r>
          </w:p>
        </w:tc>
      </w:tr>
      <w:tr>
        <w:trPr>
          <w:trHeight w:val="1560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9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-льное казенное образовате-льное учреждение дополните-льного образования детей Дом детского творчества г.Слобод-ског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 17 00</w:t>
            </w:r>
          </w:p>
        </w:tc>
        <w:tc>
          <w:tcPr>
            <w:tcW w:w="71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12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0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0</w:t>
            </w:r>
          </w:p>
        </w:tc>
      </w:tr>
      <w:tr>
        <w:trPr>
          <w:trHeight w:val="1974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органами местного самоуправле-ния</w:t>
            </w:r>
          </w:p>
        </w:tc>
        <w:tc>
          <w:tcPr>
            <w:tcW w:w="94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-рация города Слободского Кировской обла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 17 00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5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50</w:t>
            </w:r>
          </w:p>
        </w:tc>
      </w:tr>
      <w:tr>
        <w:trPr>
          <w:trHeight w:val="1124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нформа-ционной, консультаци-онной, организацион-ной работы с категориями граждан по ФЗ «О ветеранах» и гражданами пенсионного возраста</w:t>
            </w:r>
          </w:p>
        </w:tc>
        <w:tc>
          <w:tcPr>
            <w:tcW w:w="94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 17 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112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0</w:t>
            </w:r>
          </w:p>
        </w:tc>
        <w:tc>
          <w:tcPr>
            <w:tcW w:w="10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0</w:t>
            </w:r>
          </w:p>
        </w:tc>
      </w:tr>
      <w:tr>
        <w:trPr>
          <w:trHeight w:val="983" w:hRule="atLeast"/>
        </w:trPr>
        <w:tc>
          <w:tcPr>
            <w:tcW w:w="5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82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целевая программа "Поддержка и развитие малого предпринимательства в городе Слободском" на 2010-2014 годы утверждена постановлением администрации города Слободского Кировской области от 30.10.2009 № 48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5,0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5,00</w:t>
            </w:r>
          </w:p>
        </w:tc>
      </w:tr>
      <w:tr>
        <w:trPr>
          <w:trHeight w:val="1005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-ния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90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города Слободского Киров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18 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0</w:t>
            </w:r>
          </w:p>
        </w:tc>
      </w:tr>
      <w:tr>
        <w:trPr>
          <w:trHeight w:val="2258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развития местного тра-диционного народного художествен-ного творчества, участие в сохранении, возрождении и развитии народных ху-дожественных промыслов в городском округе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0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18 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2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0</w:t>
            </w:r>
          </w:p>
        </w:tc>
      </w:tr>
      <w:tr>
        <w:trPr>
          <w:trHeight w:val="985" w:hRule="atLeast"/>
        </w:trPr>
        <w:tc>
          <w:tcPr>
            <w:tcW w:w="5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82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униципальная целевая программа </w:t>
              <w:br/>
              <w:t>"Обеспечение жильём молодых семей"  на 2011 год</w:t>
              <w:br/>
              <w:t xml:space="preserve">утверждена постановлением администрации города Слободского Кировской области от 15.04.2011 № 37 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47,4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обеспечение жильём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города Слободского Киров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 20 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112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7,40</w:t>
            </w:r>
          </w:p>
        </w:tc>
        <w:tc>
          <w:tcPr>
            <w:tcW w:w="10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5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829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родская целевая программа "Повышение безопасности дорожного движения в городе Слободском" в 2011-2013 года </w:t>
              <w:br/>
              <w:t>утверждена постановлением администрации города Слободского Кировской области от 07.10.2010 № 112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16,0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16,00</w:t>
            </w:r>
          </w:p>
        </w:tc>
      </w:tr>
      <w:tr>
        <w:trPr>
          <w:trHeight w:val="945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1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учреждение «Централизо-ванная бухгалтерия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 21 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0</w:t>
            </w:r>
          </w:p>
        </w:tc>
      </w:tr>
      <w:tr>
        <w:trPr>
          <w:trHeight w:val="1890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-ния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города Слободского Киров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 21 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4,0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4,00</w:t>
            </w:r>
          </w:p>
        </w:tc>
      </w:tr>
      <w:tr>
        <w:trPr>
          <w:trHeight w:val="1036" w:hRule="atLeast"/>
        </w:trPr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82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целевая программа "Школьное питание" на 2009-2012 годы утверждена постановлением администрации города Слободского Кировской области от 24.08.2009 № 19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53,0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53,00</w:t>
            </w:r>
          </w:p>
        </w:tc>
      </w:tr>
      <w:tr>
        <w:trPr>
          <w:trHeight w:val="1124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1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общеобразовательное учрежде-ние гимназия города Слобод-ского Киров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2 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0,0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0,00</w:t>
            </w:r>
          </w:p>
        </w:tc>
      </w:tr>
      <w:tr>
        <w:trPr>
          <w:trHeight w:val="156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1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об-щеобразовате-льное учрежде-ние средняя общеобразова-тельная школа № 14 города Слободского Киров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2 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3,0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3,00</w:t>
            </w:r>
          </w:p>
        </w:tc>
      </w:tr>
      <w:tr>
        <w:trPr>
          <w:trHeight w:val="156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-ния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города Слободского Киров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2 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1436" w:hRule="atLeast"/>
        </w:trPr>
        <w:tc>
          <w:tcPr>
            <w:tcW w:w="5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82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целевая программа "Развитие территориального общественного самоуправления в муниципальном образовании "город Слободской" на 2010-2015 годы утверждена постановлением администрации города Слободского Кировской области от 01.09.2009 № 21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9,0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9,00</w:t>
            </w:r>
          </w:p>
        </w:tc>
      </w:tr>
      <w:tr>
        <w:trPr>
          <w:trHeight w:val="1890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-ния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90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города Слободского Киров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 23 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0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00</w:t>
            </w:r>
          </w:p>
        </w:tc>
      </w:tr>
      <w:tr>
        <w:trPr>
          <w:trHeight w:val="1691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-мездных поступлений от физических и юридических лиц, добро-вольные пожертво-вания и расчёты за счёт средств, поступивших от арендаторов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 23 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0</w:t>
            </w:r>
          </w:p>
        </w:tc>
      </w:tr>
      <w:tr>
        <w:trPr>
          <w:trHeight w:val="1145" w:hRule="atLeast"/>
        </w:trPr>
        <w:tc>
          <w:tcPr>
            <w:tcW w:w="5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829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целевая программа "Педагогические кадры города Слободского" на 2010-2012 годы утверждена постановлением администрации города Слободского Кировской области от 02.10.2009 № 3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2,0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2,00</w:t>
            </w:r>
          </w:p>
        </w:tc>
      </w:tr>
      <w:tr>
        <w:trPr>
          <w:trHeight w:val="3075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19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общеобразовательное учрежде-ние гимназия города Слобод-ского Киров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4 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1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10</w:t>
            </w:r>
          </w:p>
        </w:tc>
      </w:tr>
      <w:tr>
        <w:trPr>
          <w:trHeight w:val="2520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1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учреждение «Централизо-ванная бухгалтерия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4 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8,9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8,90</w:t>
            </w:r>
          </w:p>
        </w:tc>
      </w:tr>
      <w:tr>
        <w:trPr>
          <w:trHeight w:val="1080" w:hRule="atLeast"/>
        </w:trPr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829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целевая программа "Развитие массового спорта в городе Слободском" на 2011-2013 годы утверждена постановлением администрации города Слободского Кировской области от 04.10.2010 № 111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17,7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17,70</w:t>
            </w:r>
          </w:p>
        </w:tc>
      </w:tr>
      <w:tr>
        <w:trPr>
          <w:trHeight w:val="915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6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образовате-льное учреждение дополните-льного образования детей “Детско-юношеская спортивная школа” города Слободского Киров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6 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0</w:t>
            </w:r>
          </w:p>
        </w:tc>
      </w:tr>
      <w:tr>
        <w:trPr>
          <w:trHeight w:val="1697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6 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0</w:t>
            </w:r>
          </w:p>
        </w:tc>
      </w:tr>
      <w:tr>
        <w:trPr>
          <w:trHeight w:val="123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6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-ция города Слободского Киров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6 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,0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,00</w:t>
            </w:r>
          </w:p>
        </w:tc>
      </w:tr>
      <w:tr>
        <w:trPr>
          <w:trHeight w:val="255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-мездных поступлений от физических и юридических лиц, добро-вольные пожертвования и расчёты за счёт средств, поступивших от арендаторов</w:t>
            </w:r>
          </w:p>
        </w:tc>
        <w:tc>
          <w:tcPr>
            <w:tcW w:w="8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6 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7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70</w:t>
            </w:r>
          </w:p>
        </w:tc>
      </w:tr>
      <w:tr>
        <w:trPr>
          <w:trHeight w:val="1530" w:hRule="atLeast"/>
        </w:trPr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нформацион-ной,консульта-ционной, организацион-ной работы с инвалидами</w:t>
            </w:r>
          </w:p>
        </w:tc>
        <w:tc>
          <w:tcPr>
            <w:tcW w:w="8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6 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1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</w:tr>
      <w:tr>
        <w:trPr>
          <w:trHeight w:val="1054" w:hRule="atLeast"/>
        </w:trPr>
        <w:tc>
          <w:tcPr>
            <w:tcW w:w="5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829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целевая программа "Развитие школы высшего спортивного мастерства в городе Слободском" на 2011-2013 годы  утверждена постановлением администрации города Слободского Кировской области от 23.09.2010 № 102</w:t>
            </w:r>
          </w:p>
        </w:tc>
        <w:tc>
          <w:tcPr>
            <w:tcW w:w="11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6,0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6,00</w:t>
            </w:r>
          </w:p>
        </w:tc>
      </w:tr>
      <w:tr>
        <w:trPr>
          <w:trHeight w:val="1920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образовате-льное учреждение дополните-льного образования детей “Детско-юношеская спортивная школа” города Слободского Киров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7 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12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0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1590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образовате-льное учреждение дополните-льного образования детей Дом детского творчества г.Слободско-г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7 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0</w:t>
            </w:r>
          </w:p>
        </w:tc>
      </w:tr>
      <w:tr>
        <w:trPr>
          <w:trHeight w:val="1305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области здравоохране-ния, спорта и физической культуры, туризма</w:t>
            </w:r>
          </w:p>
        </w:tc>
        <w:tc>
          <w:tcPr>
            <w:tcW w:w="8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6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-ция города Слободского Киров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7 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,0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,00</w:t>
            </w:r>
          </w:p>
        </w:tc>
      </w:tr>
      <w:tr>
        <w:trPr>
          <w:trHeight w:val="990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органами местного самоуправле-ния</w:t>
            </w:r>
          </w:p>
        </w:tc>
        <w:tc>
          <w:tcPr>
            <w:tcW w:w="8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7 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</w:tr>
      <w:tr>
        <w:trPr>
          <w:trHeight w:val="2475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-мездных поступлений от физических и юридических лиц, добро-вольные пожертво-вания и расчёты за счёт средств, поступивших от арендаторов</w:t>
            </w:r>
          </w:p>
        </w:tc>
        <w:tc>
          <w:tcPr>
            <w:tcW w:w="8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7 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0</w:t>
            </w:r>
          </w:p>
        </w:tc>
      </w:tr>
      <w:tr>
        <w:trPr>
          <w:trHeight w:val="1260" w:hRule="atLeast"/>
        </w:trPr>
        <w:tc>
          <w:tcPr>
            <w:tcW w:w="5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829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целевая программа "Развитие муниципальной службы в муниципальном образовании "город Слободской" на 2010-2013 годы  утверждена постановлением администрации города Слободского Кировской области от 02.11.2009 № 49</w:t>
            </w:r>
          </w:p>
        </w:tc>
        <w:tc>
          <w:tcPr>
            <w:tcW w:w="11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,5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,50</w:t>
            </w:r>
          </w:p>
        </w:tc>
      </w:tr>
      <w:tr>
        <w:trPr>
          <w:trHeight w:val="945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органами местного самоуправле-ния</w:t>
            </w:r>
          </w:p>
        </w:tc>
        <w:tc>
          <w:tcPr>
            <w:tcW w:w="8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6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-ция города Слободского Киров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8 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0</w:t>
            </w:r>
          </w:p>
        </w:tc>
      </w:tr>
      <w:tr>
        <w:trPr>
          <w:trHeight w:val="915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органами местного самоуправле-ния</w:t>
            </w:r>
          </w:p>
        </w:tc>
        <w:tc>
          <w:tcPr>
            <w:tcW w:w="8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8 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0</w:t>
            </w:r>
          </w:p>
        </w:tc>
      </w:tr>
      <w:tr>
        <w:trPr>
          <w:trHeight w:val="1355" w:hRule="atLeast"/>
        </w:trPr>
        <w:tc>
          <w:tcPr>
            <w:tcW w:w="5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829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униципальная целевая программа "Реформирование и модернизация жилищно-коммунального комплекса города Слободского" на 2009-2012 годы утверждена постановлением администрации города Слободского Кировской области от 03.06.2009 № 34 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0,0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0,00</w:t>
            </w:r>
          </w:p>
        </w:tc>
      </w:tr>
      <w:tr>
        <w:trPr>
          <w:trHeight w:val="1830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органами местного самоуправле-ния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-ция города Слободского Киров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9 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0</w:t>
            </w:r>
          </w:p>
        </w:tc>
      </w:tr>
      <w:tr>
        <w:trPr>
          <w:trHeight w:val="567" w:hRule="atLeast"/>
        </w:trPr>
        <w:tc>
          <w:tcPr>
            <w:tcW w:w="5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7829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целевая программа "Модернизация здравоохранения города Слободского на 2011-2012 годы"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00,3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00,30</w:t>
            </w:r>
          </w:p>
        </w:tc>
      </w:tr>
      <w:tr>
        <w:trPr>
          <w:trHeight w:val="273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деятельности бюджетных учреждений</w:t>
            </w:r>
          </w:p>
        </w:tc>
        <w:tc>
          <w:tcPr>
            <w:tcW w:w="8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16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-льное бюджетное лечебно-профилакти-ческое учреждение «Слободская центральная городская больница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 30 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5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3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30</w:t>
            </w:r>
          </w:p>
        </w:tc>
      </w:tr>
      <w:tr>
        <w:trPr>
          <w:trHeight w:val="1890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бюджетными учреждениями здравоохране-ния за счет оказанных услуг для населения Слободского района</w:t>
            </w:r>
          </w:p>
        </w:tc>
        <w:tc>
          <w:tcPr>
            <w:tcW w:w="8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 30 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0,0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0,00</w:t>
            </w:r>
          </w:p>
        </w:tc>
      </w:tr>
      <w:tr>
        <w:trPr>
          <w:trHeight w:val="960" w:hRule="atLeast"/>
        </w:trPr>
        <w:tc>
          <w:tcPr>
            <w:tcW w:w="5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782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родская целевая Программа </w:t>
              <w:br/>
              <w:t>"Обеспечение жильём молодых семей"  на 2009-2010 годы</w:t>
              <w:br/>
              <w:t>утверждена решением Слободской городской Думы от 20.08.2008 №44/464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,2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,20</w:t>
            </w:r>
          </w:p>
        </w:tc>
      </w:tr>
      <w:tr>
        <w:trPr>
          <w:trHeight w:val="960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обеспечение жильём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-ция горо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 03 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2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20</w:t>
            </w:r>
          </w:p>
        </w:tc>
      </w:tr>
      <w:tr>
        <w:trPr>
          <w:trHeight w:val="1402" w:hRule="atLeast"/>
        </w:trPr>
        <w:tc>
          <w:tcPr>
            <w:tcW w:w="5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7829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целевая программа "Организация отдыха, оздоровления, занятости детей и подростков в каникулярное время" на 2011-2013 годы утверждена постановлением администрации города Слободского Ки ровской области от 13.10.2011 №156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15,325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15,325</w:t>
            </w:r>
          </w:p>
        </w:tc>
      </w:tr>
      <w:tr>
        <w:trPr>
          <w:trHeight w:val="3108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-ное казенное общеобразо-вательное учреждение гимназия города Слободского Кировской обла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 32 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365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365</w:t>
            </w:r>
          </w:p>
        </w:tc>
      </w:tr>
      <w:tr>
        <w:trPr>
          <w:trHeight w:val="2192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-льное казенное учреждение «Централи-зованная бухгалтерия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 32 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43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430</w:t>
            </w:r>
          </w:p>
        </w:tc>
      </w:tr>
      <w:tr>
        <w:trPr>
          <w:trHeight w:val="2399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-льное казенное общеобразо-вательное учреждение Лицей №9 города Слободского Кировской области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 32 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50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500</w:t>
            </w:r>
          </w:p>
        </w:tc>
      </w:tr>
      <w:tr>
        <w:trPr>
          <w:trHeight w:val="3352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-льное казенное общеобразо-вательное учреждение средняя общеобразо-вательная школа № 14 города Слободского Кировской области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 32 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70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700</w:t>
            </w:r>
          </w:p>
        </w:tc>
      </w:tr>
      <w:tr>
        <w:trPr>
          <w:trHeight w:val="3724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-льное казенное общеобразо-вательное учреждение средняя общеобразо-вательная школа N 5 города Слободского Кировской области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 32 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70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700</w:t>
            </w:r>
          </w:p>
        </w:tc>
      </w:tr>
      <w:tr>
        <w:trPr>
          <w:trHeight w:val="3675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9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-льное казенное образовате-льное учреждение дополните-льного образования детей «Детская художествен-ная школа» г. Слободского Кировской области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 32 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10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100</w:t>
            </w:r>
          </w:p>
        </w:tc>
      </w:tr>
      <w:tr>
        <w:trPr>
          <w:trHeight w:val="4528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-льное казенное образовате-льное учреждение дополните-льного образования детей “Детско-юношеская спортивная школа” города Слободского Кировской области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 32 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40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400</w:t>
            </w:r>
          </w:p>
        </w:tc>
      </w:tr>
      <w:tr>
        <w:trPr>
          <w:trHeight w:val="5234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-льное казенное образовате-льное учреждение дополните-льного образования детей «Детская школа искусств им. П.И.Чайков-ского» г.Слободско-го Кировской области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 32 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20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200</w:t>
            </w:r>
          </w:p>
        </w:tc>
      </w:tr>
      <w:tr>
        <w:trPr>
          <w:trHeight w:val="4365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-льное казенное образовате-льное учреждение дополните-льного образования детей Дом детского творчества г.Слободско-го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 32 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93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930</w:t>
            </w:r>
          </w:p>
        </w:tc>
      </w:tr>
      <w:tr>
        <w:trPr>
          <w:trHeight w:val="971" w:hRule="atLeast"/>
        </w:trPr>
        <w:tc>
          <w:tcPr>
            <w:tcW w:w="5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7829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целевая программа "Охрана окружающей среды в городе Слободском" на 2011-2013 годы утверждена постановлением администрации города Слободского Кировской области от 21.10.2011 №166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5,0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5,00</w:t>
            </w:r>
          </w:p>
        </w:tc>
      </w:tr>
      <w:tr>
        <w:trPr>
          <w:trHeight w:val="1890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органами местного самоуправле-ния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-ция горо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 33 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,0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,00</w:t>
            </w:r>
          </w:p>
        </w:tc>
      </w:tr>
      <w:tr>
        <w:trPr>
          <w:trHeight w:val="273" w:hRule="atLeast"/>
        </w:trPr>
        <w:tc>
          <w:tcPr>
            <w:tcW w:w="5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7829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целевая программа "Развитие транспортной инфраструктуры муниципального образования "город Слободской" до 2015 года утверждена постановлением администрации города Слободского от 21.01.2011 №8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88,0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88,00</w:t>
            </w:r>
          </w:p>
        </w:tc>
      </w:tr>
      <w:tr>
        <w:trPr>
          <w:trHeight w:val="885" w:hRule="atLeast"/>
        </w:trPr>
        <w:tc>
          <w:tcPr>
            <w:tcW w:w="5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юридическим лицам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-ция горо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 34 00</w:t>
            </w:r>
          </w:p>
        </w:tc>
        <w:tc>
          <w:tcPr>
            <w:tcW w:w="7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6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8,00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8,00</w:t>
            </w:r>
          </w:p>
        </w:tc>
      </w:tr>
      <w:tr>
        <w:trPr>
          <w:trHeight w:val="600" w:hRule="atLeast"/>
        </w:trPr>
        <w:tc>
          <w:tcPr>
            <w:tcW w:w="83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629,995</w:t>
            </w:r>
          </w:p>
        </w:tc>
        <w:tc>
          <w:tcPr>
            <w:tcW w:w="10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086,595</w:t>
            </w:r>
          </w:p>
        </w:tc>
      </w:tr>
      <w:tr>
        <w:trPr>
          <w:trHeight w:val="315" w:hRule="atLeast"/>
        </w:trPr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6:29:00Z</dcterms:created>
  <dc:creator>User</dc:creator>
  <dc:description/>
  <cp:keywords/>
  <dc:language>en-US</dc:language>
  <cp:lastModifiedBy>User</cp:lastModifiedBy>
  <cp:lastPrinted>2011-11-15T11:06:00Z</cp:lastPrinted>
  <dcterms:modified xsi:type="dcterms:W3CDTF">2011-11-15T08:12:00Z</dcterms:modified>
  <cp:revision>3</cp:revision>
  <dc:subject/>
  <dc:title/>
</cp:coreProperties>
</file>