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735"/>
        <w:gridCol w:w="714"/>
        <w:gridCol w:w="1277"/>
        <w:gridCol w:w="709"/>
        <w:gridCol w:w="1383"/>
      </w:tblGrid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лободской 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ской Думы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08.11.2011 № 14/100                   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94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города на 2011 год</w:t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раз-де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рас-хода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              (тыс. руб.)</w:t>
            </w:r>
          </w:p>
        </w:tc>
      </w:tr>
      <w:tr>
        <w:trPr>
          <w:trHeight w:val="64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5887,4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888,53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7,60</w:t>
            </w:r>
          </w:p>
        </w:tc>
      </w:tr>
      <w:tr>
        <w:trPr>
          <w:trHeight w:val="12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7,60</w:t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02 03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47,60</w:t>
            </w:r>
          </w:p>
        </w:tc>
      </w:tr>
      <w:tr>
        <w:trPr>
          <w:trHeight w:val="6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02 03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7,60</w:t>
            </w:r>
          </w:p>
        </w:tc>
      </w:tr>
      <w:tr>
        <w:trPr>
          <w:trHeight w:val="12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1,00</w:t>
            </w:r>
          </w:p>
        </w:tc>
      </w:tr>
      <w:tr>
        <w:trPr>
          <w:trHeight w:val="12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,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1,00</w:t>
            </w:r>
          </w:p>
        </w:tc>
      </w:tr>
      <w:tr>
        <w:trPr>
          <w:trHeight w:val="12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580,30</w:t>
            </w:r>
          </w:p>
        </w:tc>
      </w:tr>
      <w:tr>
        <w:trPr>
          <w:trHeight w:val="12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606,3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нтральный аппара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982,30</w:t>
            </w:r>
          </w:p>
        </w:tc>
      </w:tr>
      <w:tr>
        <w:trPr>
          <w:trHeight w:val="15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ходы по фонду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,7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0</w:t>
            </w:r>
          </w:p>
        </w:tc>
      </w:tr>
      <w:tr>
        <w:trPr>
          <w:trHeight w:val="15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57,9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работников, осуществляющих техническ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7,90</w:t>
            </w:r>
          </w:p>
        </w:tc>
      </w:tr>
      <w:tr>
        <w:trPr>
          <w:trHeight w:val="223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ходы по обеспечению деятельности центрального аппарата, за исключением расходов по фонду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72,8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2,80</w:t>
            </w:r>
          </w:p>
        </w:tc>
      </w:tr>
      <w:tr>
        <w:trPr>
          <w:trHeight w:val="15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609,9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2 04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9,90</w:t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0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4,00</w:t>
            </w:r>
          </w:p>
        </w:tc>
      </w:tr>
      <w:tr>
        <w:trPr>
          <w:trHeight w:val="15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Обеспечение деятельности администрации города Слободского для организации эффективной работы по реализации полномочий на 2011-2013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2 08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4,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08 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4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4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34,00</w:t>
            </w:r>
          </w:p>
        </w:tc>
      </w:tr>
      <w:tr>
        <w:trPr>
          <w:trHeight w:val="18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здание в муниципальных районах,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6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деятельности по опеке и попечительств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5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системы подготовки выборных должностных лиц и муниципальных служащих органов местного самоуправления" на 2011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5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униципальной службы в муниципальном образовании "город Слободской" на 2010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12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1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4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 проведения  выборов  и  референдум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1,8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выборов и референдум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1,8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3,8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 00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,80</w:t>
            </w:r>
          </w:p>
        </w:tc>
      </w:tr>
      <w:tr>
        <w:trPr>
          <w:trHeight w:val="12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Государственная автоматизированная информационная система "Выборы", повышение правовой культуры избирателей и обучение организаторов выборов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,00</w:t>
            </w:r>
          </w:p>
        </w:tc>
      </w:tr>
      <w:tr>
        <w:trPr>
          <w:trHeight w:val="16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0 04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8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0 04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7,5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7,50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7,50</w:t>
            </w:r>
          </w:p>
        </w:tc>
      </w:tr>
      <w:tr>
        <w:trPr>
          <w:trHeight w:val="15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7,5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5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 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238,03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9,02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1 4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9,02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 4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,02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34,78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34,78</w:t>
            </w:r>
          </w:p>
        </w:tc>
      </w:tr>
      <w:tr>
        <w:trPr>
          <w:trHeight w:val="15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едомственная целевая программа "Обеспечение деятельности специалистов подразделений (служб) администрации города, не входящих в предельную штатную численность, выполняющих заданные функции" на 2011-2013 годы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2 99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34,78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2 99 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4,78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64,1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64,1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64,1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 02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,10</w:t>
            </w:r>
          </w:p>
        </w:tc>
      </w:tr>
      <w:tr>
        <w:trPr>
          <w:trHeight w:val="6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73,26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73,26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5,65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5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компенсации уполномоченным выборным лицам ТОС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беспечения жителей городского округа услугами связ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5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07,61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3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 статистических показателей, характеризующих состояние экономики и социальной сферы муниципального образования "город Слободско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193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ведение до сведения 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 официальной информ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9,1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ежегодных членских взносов в Ассоциацию "Совет муниципальных образований Кировской области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,61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814,4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814,40</w:t>
            </w:r>
          </w:p>
        </w:tc>
      </w:tr>
      <w:tr>
        <w:trPr>
          <w:trHeight w:val="100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,21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21</w:t>
            </w:r>
          </w:p>
        </w:tc>
      </w:tr>
      <w:tr>
        <w:trPr>
          <w:trHeight w:val="144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административных зданий для обеспечения устойчивого и безопасного труда на 2011-2013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645,19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4,39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 99 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8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7,17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7,17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,55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5</w:t>
            </w:r>
          </w:p>
        </w:tc>
      </w:tr>
      <w:tr>
        <w:trPr>
          <w:trHeight w:val="12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оптимальных условий хранения архивных документов и пожарной безопасности на 2010-2012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00,62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3,55</w:t>
            </w:r>
          </w:p>
        </w:tc>
      </w:tr>
      <w:tr>
        <w:trPr>
          <w:trHeight w:val="72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7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39,8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39,80</w:t>
            </w:r>
          </w:p>
        </w:tc>
      </w:tr>
      <w:tr>
        <w:trPr>
          <w:trHeight w:val="12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здание и деятельность в муниципальных образованиях административной (ых) комиссии (ий) по рассмотрению дел об административных правонарушени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8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0</w:t>
            </w:r>
          </w:p>
        </w:tc>
      </w:tr>
      <w:tr>
        <w:trPr>
          <w:trHeight w:val="472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; государственный учет документов Архивного фонда Российской Федерации и других архивных документов, относящихся к государственной собственности области и находящихся на территориях муниципальных образований; оказание государственных услуг по использованию документов Архивного фонда Российской Федерации и других архивных документов, относящихся к государственной собственности области, временно хранящихся в муниципальных архива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9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,00</w:t>
            </w:r>
          </w:p>
        </w:tc>
      </w:tr>
      <w:tr>
        <w:trPr>
          <w:trHeight w:val="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,79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79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гражданам субсидий на оплату жилого помещения и коммунальных услуг (расходы по администрированию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07,21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7,21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5,5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форматизация муниципального образования "город Слободской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5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,0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витие территориального общественного самоуправления в муниципальном образовании "город Слободской" на 2010-2015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9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76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униципальной службы в муниципальном образовании "город Слободской" на 2010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 обор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5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9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,5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обеспечению  мобилизационной готовности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,5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69,11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3,11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исковые и аварийно-спасательные учрежд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</w:t>
            </w:r>
          </w:p>
        </w:tc>
      </w:tr>
      <w:tr>
        <w:trPr>
          <w:trHeight w:val="12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и развитие материально-технической базы МУ "Спасательная станция города Слободского"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2 99 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93,11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2 99 4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,00</w:t>
            </w:r>
          </w:p>
        </w:tc>
      </w:tr>
      <w:tr>
        <w:trPr>
          <w:trHeight w:val="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2 99 44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1</w:t>
            </w:r>
          </w:p>
        </w:tc>
      </w:tr>
      <w:tr>
        <w:trPr>
          <w:trHeight w:val="27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6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76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грамма профилактики правонарушений и борьбы с преступностью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72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ышение безопасности дорожного движения в 2008-2010 год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6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 эконом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58,4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ранспорт                                                           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4,2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втомобильный тран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6,20</w:t>
            </w:r>
          </w:p>
        </w:tc>
      </w:tr>
      <w:tr>
        <w:trPr>
          <w:trHeight w:val="48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56,20</w:t>
            </w:r>
          </w:p>
        </w:tc>
      </w:tr>
      <w:tr>
        <w:trPr>
          <w:trHeight w:val="54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озка учащихся 1-4 классов по специальному маршруту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30</w:t>
            </w:r>
          </w:p>
        </w:tc>
      </w:tr>
      <w:tr>
        <w:trPr>
          <w:trHeight w:val="12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муниципальным унитарным предприятиям в целях возмещения недополученных доходов в связи с предоставлением льготного проезда учащимс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90</w:t>
            </w:r>
          </w:p>
        </w:tc>
      </w:tr>
      <w:tr>
        <w:trPr>
          <w:trHeight w:val="3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8,00</w:t>
            </w:r>
          </w:p>
        </w:tc>
      </w:tr>
      <w:tr>
        <w:trPr>
          <w:trHeight w:val="8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Развитие транспортной инфраструктуры муниципального образования "город Слободской" до 2015 год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88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8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37,0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3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дорожного хозя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6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5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</w:t>
            </w:r>
          </w:p>
        </w:tc>
      </w:tr>
      <w:tr>
        <w:trPr>
          <w:trHeight w:val="12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и ремонт автомобильных дорог общего пользования местного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67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 0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7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7,2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ограмма управления муниципальным имуществом города Слободского в 2011 году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2,2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03 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2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,00</w:t>
            </w:r>
          </w:p>
        </w:tc>
      </w:tr>
      <w:tr>
        <w:trPr>
          <w:trHeight w:val="9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держка и развитие малого предпринимательства в городе Слободском на 2010-2014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5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718,17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2,31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держка жилищного хозя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1,31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ероприятия в области жилищного хозяйств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31,31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1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безопасных условий проживания в ветхом жилищном фонд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судебных актов по обращению взыскания на средства бюджета горо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01,00</w:t>
            </w:r>
          </w:p>
        </w:tc>
      </w:tr>
      <w:tr>
        <w:trPr>
          <w:trHeight w:val="12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реселение граждан, проживающих на территории г.Слободского, из аварийного жилищного фонда, признанного непригодным для проживания, на 2007-2011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01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1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2280,49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держка коммунального хозяйств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930,49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1930,49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60</w:t>
            </w:r>
          </w:p>
        </w:tc>
      </w:tr>
      <w:tr>
        <w:trPr>
          <w:trHeight w:val="72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в границах городского округа  электроснабжения населения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0</w:t>
            </w:r>
          </w:p>
        </w:tc>
      </w:tr>
      <w:tr>
        <w:trPr>
          <w:trHeight w:val="12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ельные работы, включая технико-экономическое обоснование, для строительства газовых котельных на территории муниципального образования "город Слободско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едомственная целевая программа "Формирование финансово-экономических условий для стабильной работы теплоснабжающих организаций на 2011 год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249,89</w:t>
            </w:r>
          </w:p>
        </w:tc>
      </w:tr>
      <w:tr>
        <w:trPr>
          <w:trHeight w:val="2490" w:hRule="atLeast"/>
        </w:trPr>
        <w:tc>
          <w:tcPr>
            <w:tcW w:w="4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убытков ресурсоснабжающим и управляющим организациям города в связи с пересмотром размера подлежащей внесению платы граждан за коммунальные услуги при приведении в соответствие с утверждёнными в установленном порядке предельными индексами за счёт средств област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3,49</w:t>
            </w:r>
          </w:p>
        </w:tc>
      </w:tr>
      <w:tr>
        <w:trPr>
          <w:trHeight w:val="1020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теплоснабжающим организациям по возмещению затрат (части затрат), возникающих при разнице в ценах на топли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604,40</w:t>
            </w:r>
          </w:p>
        </w:tc>
      </w:tr>
      <w:tr>
        <w:trPr>
          <w:trHeight w:val="12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возмещению затрат, возникающих при подготовке объектов жизнеобеспечения к зиме, ресурсоснабжающим и управляющим организациям горо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2,00</w:t>
            </w:r>
          </w:p>
        </w:tc>
      </w:tr>
      <w:tr>
        <w:trPr>
          <w:trHeight w:val="12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оддержка муниципальных предприятий коммунального комплекса, оказывающих услуги в сфере бытового обслуживания населения"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1 05 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12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компенсацию выпадающих доходов организациям, предоставляющим населению услуги бань по тарифам, не обеспечивающим возмещение издержек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 05 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0,0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формирование и модернизация жилищно-коммунального комплекса города Слободского на 2009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</w:tr>
      <w:tr>
        <w:trPr>
          <w:trHeight w:val="6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305,37</w:t>
            </w:r>
          </w:p>
        </w:tc>
      </w:tr>
      <w:tr>
        <w:trPr>
          <w:trHeight w:val="8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15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юджетные инвестиции в объекты капитального строительства (реконструкции) собственности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01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2374,37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0,0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1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0,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1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0,00</w:t>
            </w:r>
          </w:p>
        </w:tc>
      </w:tr>
      <w:tr>
        <w:trPr>
          <w:trHeight w:val="12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426,9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2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426,90</w:t>
            </w:r>
          </w:p>
        </w:tc>
      </w:tr>
      <w:tr>
        <w:trPr>
          <w:trHeight w:val="6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2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26,9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4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4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0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447,47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держание и благоустройство территории города Слободского на 2011-2013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447,47</w:t>
            </w:r>
          </w:p>
        </w:tc>
      </w:tr>
      <w:tr>
        <w:trPr>
          <w:trHeight w:val="6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9,1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держанию в чистоте объектов благоустройства горо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8,6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ротивоклещевой обработки территории город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6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беспечению первичных мер пожарной безопасности в границах городского окру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ремонту тротуа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 вывоз твердых отходов в рамках благоустрой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создание условий для массового отдыха жителей городского округа и организации обустройства мест массового отдыха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50</w:t>
            </w:r>
          </w:p>
        </w:tc>
      </w:tr>
      <w:tr>
        <w:trPr>
          <w:trHeight w:val="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соблюдению Правил содержания собак и кошек на территории муниципального образования "город Слободско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12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 0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67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31,00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еленение города Слободского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31,00</w:t>
            </w:r>
          </w:p>
        </w:tc>
      </w:tr>
      <w:tr>
        <w:trPr>
          <w:trHeight w:val="5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0</w:t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6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0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храна окружающей среды в городе Слободском на 2011-2013 годы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7615,84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6974,63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тские дошкольные учрежд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8409,53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8409,53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17,01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7,01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униципальной системы дошкольного образования муниципального образования "город Слободской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792,52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931,89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7,00</w:t>
            </w:r>
          </w:p>
        </w:tc>
      </w:tr>
      <w:tr>
        <w:trPr>
          <w:trHeight w:val="7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24,53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99 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,9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1,7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1,70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1,7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1,7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043,4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езопасность образовательных учреждений города Слободского на 2010-2012 годы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043,4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43,4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0766,17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455,78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455,78</w:t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54,23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,23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гимназии г.Слободского в виде льготного питания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3,3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3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ение и укрепление материально-технической базы МОУ гимназии г.Слободского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71,18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4,75</w:t>
            </w:r>
          </w:p>
        </w:tc>
      </w:tr>
      <w:tr>
        <w:trPr>
          <w:trHeight w:val="9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,23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00</w:t>
            </w:r>
          </w:p>
        </w:tc>
      </w:tr>
      <w:tr>
        <w:trPr>
          <w:trHeight w:val="9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0</w:t>
            </w:r>
          </w:p>
        </w:tc>
      </w:tr>
      <w:tr>
        <w:trPr>
          <w:trHeight w:val="160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Лицей № 9 города Слободского в виде льготного питания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5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00</w:t>
            </w:r>
          </w:p>
        </w:tc>
      </w:tr>
      <w:tr>
        <w:trPr>
          <w:trHeight w:val="15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Укрепление материально-технической базы и обеспечение противопожарной безопасности МОУ Лицей № 9 города Слободского Кировской области на 2010г-2012г.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65,7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33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0</w:t>
            </w:r>
          </w:p>
        </w:tc>
      </w:tr>
      <w:tr>
        <w:trPr>
          <w:trHeight w:val="9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,9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17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0</w:t>
            </w:r>
          </w:p>
        </w:tc>
      </w:tr>
      <w:tr>
        <w:trPr>
          <w:trHeight w:val="15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средняя общеобразовательная школа № 14 г.Слободского в виде льготного питания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ОУ СОШ № 14 г.Слободского Кировской области на 2010-2012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28,04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3,70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00</w:t>
            </w:r>
          </w:p>
        </w:tc>
      </w:tr>
      <w:tr>
        <w:trPr>
          <w:trHeight w:val="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51</w:t>
            </w:r>
          </w:p>
        </w:tc>
      </w:tr>
      <w:tr>
        <w:trPr>
          <w:trHeight w:val="27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13</w:t>
            </w:r>
          </w:p>
        </w:tc>
      </w:tr>
      <w:tr>
        <w:trPr>
          <w:trHeight w:val="84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0</w:t>
            </w:r>
          </w:p>
        </w:tc>
      </w:tr>
      <w:tr>
        <w:trPr>
          <w:trHeight w:val="12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оптимальных условий и безопасности образовательного процесса в МУ "Средняя школа № 5" на 2010-2012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74,69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1,44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89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7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00</w:t>
            </w:r>
          </w:p>
        </w:tc>
      </w:tr>
      <w:tr>
        <w:trPr>
          <w:trHeight w:val="8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55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ая социальная поддержка обучающихся МОУ СОШ № 7 г.Слободского в виде льготного питания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7,99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,99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Сохранение и укрепление материально-технической базы МОУ СОШ № 7 г.Слободского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785,645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9,20</w:t>
            </w:r>
          </w:p>
        </w:tc>
      </w:tr>
      <w:tr>
        <w:trPr>
          <w:trHeight w:val="714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60</w:t>
            </w:r>
          </w:p>
        </w:tc>
      </w:tr>
      <w:tr>
        <w:trPr>
          <w:trHeight w:val="72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545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0</w:t>
            </w:r>
          </w:p>
        </w:tc>
      </w:tr>
      <w:tr>
        <w:trPr>
          <w:trHeight w:val="69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99 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787,26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787,26</w:t>
            </w:r>
          </w:p>
        </w:tc>
      </w:tr>
      <w:tr>
        <w:trPr>
          <w:trHeight w:val="58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90</w:t>
            </w:r>
          </w:p>
        </w:tc>
      </w:tr>
      <w:tr>
        <w:trPr>
          <w:trHeight w:val="7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6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64,15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15</w:t>
            </w:r>
          </w:p>
        </w:tc>
      </w:tr>
      <w:tr>
        <w:trPr>
          <w:trHeight w:val="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ое образование В МОУ ДОД "Детско-юношеская школа" на 2010-2012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397,5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88,31</w:t>
            </w:r>
          </w:p>
        </w:tc>
      </w:tr>
      <w:tr>
        <w:trPr>
          <w:trHeight w:val="6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8,99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,5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70</w:t>
            </w:r>
          </w:p>
        </w:tc>
      </w:tr>
      <w:tr>
        <w:trPr>
          <w:trHeight w:val="15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беспечение современного качества, доступности и эффективности дополнительного образования детей в Детской школе искусств им.П.И.Чайковского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15,34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2,4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0</w:t>
            </w:r>
          </w:p>
        </w:tc>
      </w:tr>
      <w:tr>
        <w:trPr>
          <w:trHeight w:val="6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9,29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5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бюджет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0</w:t>
            </w:r>
          </w:p>
        </w:tc>
      </w:tr>
      <w:tr>
        <w:trPr>
          <w:trHeight w:val="15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едпринимательская деятельность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07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8,60</w:t>
            </w:r>
          </w:p>
        </w:tc>
      </w:tr>
      <w:tr>
        <w:trPr>
          <w:trHeight w:val="80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,15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45</w:t>
            </w:r>
          </w:p>
        </w:tc>
      </w:tr>
      <w:tr>
        <w:trPr>
          <w:trHeight w:val="169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Дополнительное образование детей в Муниципальном образовательном учреждении дополнительного образования детей Дом детского творчества г.Слободского на 2010-2012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52,4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2,40</w:t>
            </w:r>
          </w:p>
        </w:tc>
      </w:tr>
      <w:tr>
        <w:trPr>
          <w:trHeight w:val="12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города Слободского - технического направления" на 2010 - 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25,1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9,30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90</w:t>
            </w:r>
          </w:p>
        </w:tc>
      </w:tr>
      <w:tr>
        <w:trPr>
          <w:trHeight w:val="77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70</w:t>
            </w:r>
          </w:p>
        </w:tc>
      </w:tr>
      <w:tr>
        <w:trPr>
          <w:trHeight w:val="12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Ведомственная целевая программа "Духовно-ценностная ориентация как процесс и результат творческой деятельности учащихся художественной школы" на 2010-2012 годы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67,89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4,24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льгот на основании нормативных актов органов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0</w:t>
            </w:r>
          </w:p>
        </w:tc>
      </w:tr>
      <w:tr>
        <w:trPr>
          <w:trHeight w:val="73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05</w:t>
            </w:r>
          </w:p>
        </w:tc>
      </w:tr>
      <w:tr>
        <w:trPr>
          <w:trHeight w:val="763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0</w:t>
            </w:r>
          </w:p>
        </w:tc>
      </w:tr>
      <w:tr>
        <w:trPr>
          <w:trHeight w:val="19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дополнительного образования детей муниципального образовательного учреждения дополнительного образования детей "Станция юных туристов" города Слободского Кировской области" на 2011 - 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38,78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5,03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30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85</w:t>
            </w:r>
          </w:p>
        </w:tc>
      </w:tr>
      <w:tr>
        <w:trPr>
          <w:trHeight w:val="85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 99 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0</w:t>
            </w:r>
          </w:p>
        </w:tc>
      </w:tr>
      <w:tr>
        <w:trPr>
          <w:trHeight w:val="2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3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74,73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74,73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5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23</w:t>
            </w:r>
          </w:p>
        </w:tc>
      </w:tr>
      <w:tr>
        <w:trPr>
          <w:trHeight w:val="6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169,4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169,4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9,4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3831,20</w:t>
            </w:r>
          </w:p>
        </w:tc>
      </w:tr>
      <w:tr>
        <w:trPr>
          <w:trHeight w:val="11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3831,2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ализация государственного стандарта обще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62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62,00</w:t>
            </w:r>
          </w:p>
        </w:tc>
      </w:tr>
      <w:tr>
        <w:trPr>
          <w:trHeight w:val="12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ое обслуживание детей-сирот и детей, оставшихся без попечения родителей, в муниципальных детских домах и школах-интернатах для детей-сиро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41,49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41,49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21 02 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,71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21 02 1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71</w:t>
            </w:r>
          </w:p>
        </w:tc>
      </w:tr>
      <w:tr>
        <w:trPr>
          <w:trHeight w:val="48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предоставление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специальных (коррекционных) образовательных учреждениях для обучающихся, воспитанников с ограниченными возможностями здоровья, в учреждениях для детей-сирот и детей, оставшихся без попечения родителей (законных представителей), участниками образовательного процесса в которых являются обучающиеся, воспитанники с ограниченными возможностями здоровья, не относящиеся к категории детей-сирот и детей, оставшихся без попечения родителей (законных представителей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97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7,00</w:t>
            </w:r>
          </w:p>
        </w:tc>
      </w:tr>
      <w:tr>
        <w:trPr>
          <w:trHeight w:val="13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ые целевые программ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624,8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Развитие образования Кировской области" на 2011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624,80</w:t>
            </w:r>
          </w:p>
        </w:tc>
      </w:tr>
      <w:tr>
        <w:trPr>
          <w:trHeight w:val="15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мероприятий экспериментального проекта по совершенствованию организации питания обучающихся в муниципальных  общеобразовательных учреждениях Кировской обла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00</w:t>
            </w:r>
          </w:p>
        </w:tc>
      </w:tr>
      <w:tr>
        <w:trPr>
          <w:trHeight w:val="8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24,8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01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4,8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ластная целевая программа "Дети Кировской области" на 2009-2011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Капитальный ремонт, реконструкция зданий и объектов муниципальных образовательных учреждени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0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023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езопасность образовательных учреждений города Слободского на 2010-2012 годы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70,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 здания под начальные классы МОУ гимназия города Слободског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Школьное питание на 2009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553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3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18,325</w:t>
            </w:r>
          </w:p>
        </w:tc>
      </w:tr>
      <w:tr>
        <w:trPr>
          <w:trHeight w:val="47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32 00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7,000</w:t>
            </w:r>
          </w:p>
        </w:tc>
      </w:tr>
      <w:tr>
        <w:trPr>
          <w:trHeight w:val="34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здоровление детей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7,0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здоровление детей за счет средств област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7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2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7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21,33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 - 20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,20</w:t>
            </w:r>
          </w:p>
        </w:tc>
      </w:tr>
      <w:tr>
        <w:trPr>
          <w:trHeight w:val="1012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 детей, подростков, состоящих на учете в КДН и ЗП города Слободского, внутришкольном учете, из малообеспеченных семе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"Одаренные дети города Слободского" на 2008-2010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46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08-2010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17,8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6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Патриотическое воспитание граждан в городе Слободском" на 2006-2010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5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0</w:t>
            </w:r>
          </w:p>
        </w:tc>
      </w:tr>
      <w:tr>
        <w:trPr>
          <w:trHeight w:val="6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50</w:t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15,325</w:t>
            </w:r>
          </w:p>
        </w:tc>
      </w:tr>
      <w:tr>
        <w:trPr>
          <w:trHeight w:val="9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5,325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56,72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6,37</w:t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Государственная поддержка в сфере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7,37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37</w:t>
            </w:r>
          </w:p>
        </w:tc>
      </w:tr>
      <w:tr>
        <w:trPr>
          <w:trHeight w:val="6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тодическое обеспечение и информационная поддерж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00</w:t>
            </w:r>
          </w:p>
        </w:tc>
      </w:tr>
      <w:tr>
        <w:trPr>
          <w:trHeight w:val="55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963,7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963,7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Ведение бухгалтерского учёта в образовательных учреждениях" на 2010 - 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71,7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1,20</w:t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,50</w:t>
            </w:r>
          </w:p>
        </w:tc>
      </w:tr>
      <w:tr>
        <w:trPr>
          <w:trHeight w:val="133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на 2010-2012 годы "Совершенствование информационно-методической поддержки педагогических кадров и образовательных учреждений города Слободског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92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1,9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 99 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</w:t>
            </w:r>
          </w:p>
        </w:tc>
      </w:tr>
      <w:tr>
        <w:trPr>
          <w:trHeight w:val="15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24,65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65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2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едагогические кадры города Слободского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5,57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ультура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55,57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882,74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82,74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2,5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0</w:t>
            </w:r>
          </w:p>
        </w:tc>
      </w:tr>
      <w:tr>
        <w:trPr>
          <w:trHeight w:val="12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рганизация культурного досуга на базе муниципального учреждения Дом культуры имени Горького на 2010-2012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0 99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720,24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6,50</w:t>
            </w:r>
          </w:p>
        </w:tc>
      </w:tr>
      <w:tr>
        <w:trPr>
          <w:trHeight w:val="9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6,14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 99 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0</w:t>
            </w:r>
          </w:p>
        </w:tc>
      </w:tr>
      <w:tr>
        <w:trPr>
          <w:trHeight w:val="3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узеи и постоянные выстав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33,16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33,16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7,12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12</w:t>
            </w:r>
          </w:p>
        </w:tc>
      </w:tr>
      <w:tr>
        <w:trPr>
          <w:trHeight w:val="12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азвитие муниципального учреждения культуры "Слободской музейно-выставочный центр" на 2010-2012 годы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646,04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8,58</w:t>
            </w:r>
          </w:p>
        </w:tc>
      </w:tr>
      <w:tr>
        <w:trPr>
          <w:trHeight w:val="9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00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6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 99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4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Национальные проекты от слободского купца Ксенофонта Анфилатова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0,00</w:t>
            </w:r>
          </w:p>
        </w:tc>
      </w:tr>
      <w:tr>
        <w:trPr>
          <w:trHeight w:val="3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41 99 39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96,5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еспечение деятельности казён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96,50</w:t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85,25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25</w:t>
            </w:r>
          </w:p>
        </w:tc>
      </w:tr>
      <w:tr>
        <w:trPr>
          <w:trHeight w:val="12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Информационно-библиотечное обслуживание населения в муниципальном образовании "город Слободско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11,25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8,35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временной занятости несовершеннолетних граждан в возрасте от 14 до 18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90</w:t>
            </w:r>
          </w:p>
        </w:tc>
      </w:tr>
      <w:tr>
        <w:trPr>
          <w:trHeight w:val="97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доходов от оказания платных услуг, в том числе поступлений родительской 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81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9</w:t>
            </w:r>
          </w:p>
        </w:tc>
      </w:tr>
      <w:tr>
        <w:trPr>
          <w:trHeight w:val="74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ые средства стимулирующего характера за качество предоставления муницип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99 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143,17</w:t>
            </w:r>
          </w:p>
        </w:tc>
      </w:tr>
      <w:tr>
        <w:trPr>
          <w:trHeight w:val="7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развитие социокультурного пространства города Слободского на 2009-2011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143,17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49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оддержке и развитию культуры, искус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0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хранение, использование и популяризация объектов культурного наследования (памятников истории и культуры)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70</w:t>
            </w:r>
          </w:p>
        </w:tc>
      </w:tr>
      <w:tr>
        <w:trPr>
          <w:trHeight w:val="12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ования (памятников истории и культуры) местного (муниципального) зна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17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общегородских мероприят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,3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2751,43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751,43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29,24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 Российской Федер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0929,24</w:t>
            </w:r>
          </w:p>
        </w:tc>
      </w:tr>
      <w:tr>
        <w:trPr>
          <w:trHeight w:val="12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 Российской Федерации за счёт средств Федерального фонда обязательного медицинского страх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889,24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2 3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4889,24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 32 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89,24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программы модернизации здравоохранения субъект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92 32 2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0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крепление материально-технической базы медицински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092 32 2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040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92 32 21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0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Больницы, клиники, госпитали, медико-санитарные част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688,89</w:t>
            </w:r>
          </w:p>
        </w:tc>
      </w:tr>
      <w:tr>
        <w:trPr>
          <w:trHeight w:val="6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688,89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Энергосбережение и повышение энергетической эффективности" на 2010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80,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0,00</w:t>
            </w:r>
          </w:p>
        </w:tc>
      </w:tr>
      <w:tr>
        <w:trPr>
          <w:trHeight w:val="8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Оказание медицинской помощи в МЛПУ "Слободская центральная городская больница" на 2010-2011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9627,29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12,72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внивание обеспеченности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39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ки прошлых лет по родовым сертификат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57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Право маленького россиянина на здоровье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1,6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1,6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 Правительства области для реализации социально значимых проектов (программ)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 88 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0</w:t>
            </w:r>
          </w:p>
        </w:tc>
      </w:tr>
      <w:tr>
        <w:trPr>
          <w:trHeight w:val="54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33,00</w:t>
            </w:r>
          </w:p>
        </w:tc>
      </w:tr>
      <w:tr>
        <w:trPr>
          <w:trHeight w:val="9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933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3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0,30</w:t>
            </w:r>
          </w:p>
        </w:tc>
      </w:tr>
      <w:tr>
        <w:trPr>
          <w:trHeight w:val="55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дернизация здравоохранения города Слободского на 2011-2012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200,30</w:t>
            </w:r>
          </w:p>
        </w:tc>
      </w:tr>
      <w:tr>
        <w:trPr>
          <w:trHeight w:val="55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деятельности бюджетных учрежде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0,3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бюджетными учреждениями здравоохранения за счет оказанных услуг для населения Слободского райо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3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0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еализация государственных функций  в области здравоохранения, спорта и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85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 9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552,05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1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1,00</w:t>
            </w:r>
          </w:p>
        </w:tc>
      </w:tr>
      <w:tr>
        <w:trPr>
          <w:trHeight w:val="69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1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3734,6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</w:t>
            </w:r>
          </w:p>
        </w:tc>
      </w:tr>
      <w:tr>
        <w:trPr>
          <w:trHeight w:val="160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,5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 05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деральные целевые программ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,2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Федеральная целевая программа "Жилище" на 2011-2015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8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,2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программа "Обеспечение жильём молодых семей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 88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,2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8 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,200</w:t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4273,4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гражданам субсидий на оплату жилого помещения  и коммун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4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74209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48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209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Дополнительные меры социальной поддержки на оплату жилищно-коммунальных услуг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48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,4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48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505 85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ая целевая программа "Неотложные меры по обеспечению врачебными кадрами МЛПУ "Слободская центральная городская больница" на 2011 - 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05 85 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46,00</w:t>
            </w:r>
          </w:p>
        </w:tc>
      </w:tr>
      <w:tr>
        <w:trPr>
          <w:trHeight w:val="12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м полномочия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446,00</w:t>
            </w:r>
          </w:p>
        </w:tc>
      </w:tr>
      <w:tr>
        <w:trPr>
          <w:trHeight w:val="12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нение мер социальной поддержки по обеспечению полноценным питанием беременных женщин, кормящих матерей, а также детей в возрасте до трех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88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8,00</w:t>
            </w:r>
          </w:p>
        </w:tc>
      </w:tr>
      <w:tr>
        <w:trPr>
          <w:trHeight w:val="15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полнение мер социальной поддержки в обеспечении лекарственными средствами, изделиями медицинского назначения, безбелковыми продуктами питания и белковыми гидролизатами отдельных категорий гражда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1 02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958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02 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8,0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иональные целевые программ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ластная целевая программа "Дом для молодой семьи" на 2011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2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 14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4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72,1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699,3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еспечению молочными продуктами детей первого и второго года жизн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,40</w:t>
            </w:r>
          </w:p>
        </w:tc>
      </w:tr>
      <w:tr>
        <w:trPr>
          <w:trHeight w:val="5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помощь лицам, которым присвоено звание "Почетный гражданин города Слободского"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80</w:t>
            </w:r>
          </w:p>
        </w:tc>
      </w:tr>
      <w:tr>
        <w:trPr>
          <w:trHeight w:val="15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детям из приемных семей и детям, воспитывающимся в семьях опекунов (попечителей), при организации летнего отдыха в лагерях дневного пребывания детей и в летних загородных лагерях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3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ые компенсационные выплаты на детей в возрасте от 6 месяцев до 2-х ле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,10</w:t>
            </w:r>
          </w:p>
        </w:tc>
      </w:tr>
      <w:tr>
        <w:trPr>
          <w:trHeight w:val="1028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мер для реализации прав детей-сирот и детей, находящихся под опекой и попечительством, на жилье после прохождения обуч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,7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атериальной помощи малообеспеченным семьям  и гражданам, находящимся в трудной жизненной ситуаци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</w:tr>
      <w:tr>
        <w:trPr>
          <w:trHeight w:val="509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Обеспечение жильем молодых семей" на 2009-2010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олодежь города Слободского на 2008-2010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е выплаты в виде стипендий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0</w:t>
            </w:r>
          </w:p>
        </w:tc>
      </w:tr>
      <w:tr>
        <w:trPr>
          <w:trHeight w:val="561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Обеспечение жильем молодых семей" на 2011 год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647,4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на обеспечение жилье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40</w:t>
            </w:r>
          </w:p>
        </w:tc>
      </w:tr>
      <w:tr>
        <w:trPr>
          <w:trHeight w:val="2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356,95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циальная помощь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5448,35</w:t>
            </w:r>
          </w:p>
        </w:tc>
      </w:tr>
      <w:tr>
        <w:trPr>
          <w:trHeight w:val="165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732,00</w:t>
            </w:r>
          </w:p>
        </w:tc>
      </w:tr>
      <w:tr>
        <w:trPr>
          <w:trHeight w:val="18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ёт средств федераль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36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,00</w:t>
            </w:r>
          </w:p>
        </w:tc>
      </w:tr>
      <w:tr>
        <w:trPr>
          <w:trHeight w:val="189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ёт средств област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3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7786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36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86,00</w:t>
            </w:r>
          </w:p>
        </w:tc>
      </w:tr>
      <w:tr>
        <w:trPr>
          <w:trHeight w:val="3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</w:t>
            </w:r>
          </w:p>
        </w:tc>
      </w:tr>
      <w:tr>
        <w:trPr>
          <w:trHeight w:val="130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омпенсация части платы, взимаемой за содержание детей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716,35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5 85 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6,35</w:t>
            </w:r>
          </w:p>
        </w:tc>
      </w:tr>
      <w:tr>
        <w:trPr>
          <w:trHeight w:val="57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2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08,6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08,6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награждение, причитающееся приемному родителю за счет средств федераль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7,00</w:t>
            </w:r>
          </w:p>
        </w:tc>
      </w:tr>
      <w:tr>
        <w:trPr>
          <w:trHeight w:val="58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знаграждение, причитающееся приемному родителю за счет средств област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520 13 02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867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7,0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 за счет средств федераль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276,2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приемной семь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2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семье опеку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4,2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одержание ребенка в семье опекуна и приемной семье за счет средств областного бюдже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298,4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приемной семье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8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на содержание ребенка в семье опекун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13 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0,40</w:t>
            </w:r>
          </w:p>
        </w:tc>
      </w:tr>
      <w:tr>
        <w:trPr>
          <w:trHeight w:val="6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9,5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39,5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абота-20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9,5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инвалидов по зрению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5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01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"Патриотическое воспитание граждан в городе Слободском" на 2006-2010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132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категориями граждан по ФЗ «О ветеранах» и гражданами пенсионного возраст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1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,7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3,70</w:t>
            </w:r>
          </w:p>
        </w:tc>
      </w:tr>
      <w:tr>
        <w:trPr>
          <w:trHeight w:val="3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03,7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массового спорта в городе Слободском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517,7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00</w:t>
            </w:r>
          </w:p>
        </w:tc>
      </w:tr>
      <w:tr>
        <w:trPr>
          <w:trHeight w:val="126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0</w:t>
            </w:r>
          </w:p>
        </w:tc>
      </w:tr>
      <w:tr>
        <w:trPr>
          <w:trHeight w:val="9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нформационной, консультационной, организационной работы с инвалида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6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9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тие школы высшего спортивного мастерства в городе Слободском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386,0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казёнными учреждениями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00</w:t>
            </w:r>
          </w:p>
        </w:tc>
      </w:tr>
      <w:tr>
        <w:trPr>
          <w:trHeight w:val="456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124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за счет безвозмездных поступлений от физических и юридических лиц, добровольные пожертвования и расчёты за счёт средств, поступивших от арендаторов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 27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00</w:t>
            </w:r>
          </w:p>
        </w:tc>
      </w:tr>
      <w:tr>
        <w:trPr>
          <w:trHeight w:val="497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6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60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0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330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3 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160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едомственная целевая программа "Решение вопросов муниципального образования "город Слободской", не отнесённых к вопросам местного значения городского округа" на 2011-2013 г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5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315" w:hRule="atLeast"/>
        </w:trPr>
        <w:tc>
          <w:tcPr>
            <w:tcW w:w="4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5 03 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5,10</w:t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26:00Z</dcterms:created>
  <dc:creator>User</dc:creator>
  <dc:description/>
  <cp:keywords/>
  <dc:language>en-US</dc:language>
  <cp:lastModifiedBy>User</cp:lastModifiedBy>
  <cp:lastPrinted>2011-11-15T09:11:00Z</cp:lastPrinted>
  <dcterms:modified xsi:type="dcterms:W3CDTF">2011-11-15T06:15:00Z</dcterms:modified>
  <cp:revision>3</cp:revision>
  <dc:subject/>
  <dc:title/>
</cp:coreProperties>
</file>